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5.1.20.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Odvajanje in čiščenje odpadne vode na območju Ptujskega polj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MO Ptuj, Občina Markovci, Občina Gorišnica</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e:</w:t>
            </w:r>
          </w:p>
          <w:p>
            <w:pPr>
              <w:pStyle w:val="Normal"/>
              <w:spacing w:lineRule="auto" w:line="240" w:before="0" w:after="0"/>
              <w:rPr/>
            </w:pPr>
            <w:r>
              <w:rPr/>
              <w:t xml:space="preserve">MO Ptuj, Občina Markovci, Občina Gorišnica </w:t>
            </w:r>
          </w:p>
          <w:p>
            <w:pPr>
              <w:pStyle w:val="Normal"/>
              <w:spacing w:lineRule="auto" w:line="240" w:before="0" w:after="0"/>
              <w:rPr/>
            </w:pPr>
            <w:r>
              <w:rPr/>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spacing w:lineRule="auto" w:line="240" w:before="0" w:after="0"/>
              <w:rPr/>
            </w:pPr>
            <w:r>
              <w:rPr/>
              <w:t xml:space="preserve">MO Ptuj (k.o. Rogoznica, k.o. Krčevina pri Ptuju, k.o. Ptuj, k.o. Nova vas pri Ptuju, k.o. Podvinci, k.o. Kicar) </w:t>
            </w:r>
          </w:p>
          <w:p>
            <w:pPr>
              <w:pStyle w:val="Normal"/>
              <w:spacing w:lineRule="auto" w:line="240" w:before="0" w:after="0"/>
              <w:rPr/>
            </w:pPr>
            <w:r>
              <w:rPr/>
              <w:t>Občina Markovci (k.o. Stojnci, k.o. Bukovci, k.o. Nova vas pri Markovcih)</w:t>
            </w:r>
          </w:p>
          <w:p>
            <w:pPr>
              <w:pStyle w:val="Normal"/>
              <w:spacing w:lineRule="auto" w:line="240" w:before="0" w:after="0"/>
              <w:rPr/>
            </w:pPr>
            <w:r>
              <w:rPr/>
              <w:t>Občina Gorišnica (k.o. Formin, k.o. Gajevci, k.o. Muretinci, k.o. Mala vas</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spacing w:lineRule="auto" w:line="240" w:before="0" w:after="0"/>
              <w:rPr/>
            </w:pPr>
            <w:r>
              <w:rPr/>
              <w:t xml:space="preserve">Poseg se načrtuje na območju Ptujskega polja na levi strani Drave, ki je del Dravske ravni. Slednja predstavlja dravski prodni vršaj,ki se nahaja med Slovenskimi goricami na severu, Pohorjem na zahodu in Halozami na jugu. Prodnato Ptujsko polje je prekrito s plastjo humusa in zato primerno za kmetijsko rabo. Zaradi nepropustne ilovnate podlage je vodna mreža zgoščena. Glavna vodna žila je reka Drava, ki se jo izkorišča za pridobivanje električne energije iz HE. Zaradi naravnih danosti je območje Ptujskega polja gosto poseljeno. Največje mesto je Ptuj. </w:t>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pPr>
            <w:r>
              <w:rPr/>
              <w:t xml:space="preserve">Območje posega v okviru projekta št. 2 se nahaja v III. VVO vodonosnikov Dravsko-ptujskega polja. Za vodotok Rogoznica, ki ga prečka trasa kanalizacije, so določeni razredi poplavne nevarnosti. Reka Drava s pritoki predstavlja pomembno naravovarstveno območje, saj so struga in njeni bregovi opredeljeni kot Natura 2000 območje, naravna vrednote ter EPO. Širše območje Mesta Ptuj je izjemno bogato z območji kulturne dediščine. Varovalni gozdovi so opredeljeni pretežno ob strugi reke Drave. Kot manjša območja varovalnih gozdov so opredeljeni gozdni otoki v kmetijski krajini. Na območju vzhodnega Ptujskega polja se nahajajo delujoči namakalni sistemi. </w:t>
            </w:r>
          </w:p>
          <w:p>
            <w:pPr>
              <w:pStyle w:val="Normal"/>
              <w:spacing w:lineRule="auto" w:line="240" w:before="0" w:after="0"/>
              <w:rPr/>
            </w:pPr>
            <w:r>
              <w:rPr/>
            </w:r>
          </w:p>
          <w:p>
            <w:pPr>
              <w:pStyle w:val="Normal"/>
              <w:spacing w:lineRule="auto" w:line="240" w:before="0" w:after="0"/>
              <w:rPr/>
            </w:pPr>
            <w:r>
              <w:rPr/>
              <w:t xml:space="preserve">Poseg se načrtuje na območju MO Ptuj in sicer znotraj mesta Ptuj in bližnjih naselij Podvinci in Kicar. Ureditve kanalizacije v omenjenih naseljih so sestavni del projekta z oznako sistem 5. </w:t>
            </w:r>
          </w:p>
          <w:p>
            <w:pPr>
              <w:pStyle w:val="Normal"/>
              <w:spacing w:lineRule="auto" w:line="240" w:before="0" w:after="0"/>
              <w:rPr/>
            </w:pPr>
            <w:r>
              <w:rPr/>
              <w:t xml:space="preserve">Na območju občin Markovci in Gorišnica se načrtuje kanalizacijsko omrežje v cesti od naselja Bukovci do območja HE Formin, kjer se bo omrežje zaključilo s čistilno napravo Formin.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vsebina </w:t>
            </w:r>
            <w:r>
              <w:rPr>
                <w:rStyle w:val="FootnoteCharacters"/>
                <w:rStyle w:val="FootnoteAnchor"/>
              </w:rPr>
              <w:footnoteReference w:id="5"/>
            </w:r>
            <w:r>
              <w:rPr>
                <w:color w:val="BFBFBF"/>
              </w:rPr>
              <w:t>(objekti/aktivnosti/naprave/obrati)</w:t>
            </w:r>
          </w:p>
          <w:p>
            <w:pPr>
              <w:pStyle w:val="Normal"/>
              <w:spacing w:lineRule="auto" w:line="240" w:before="0" w:after="0"/>
              <w:rPr>
                <w:color w:val="BFBFBF"/>
              </w:rPr>
            </w:pPr>
            <w:r>
              <w:rPr>
                <w:color w:val="BFBFBF"/>
              </w:rPr>
            </w:r>
          </w:p>
          <w:p>
            <w:pPr>
              <w:pStyle w:val="Normal"/>
              <w:spacing w:lineRule="auto" w:line="240" w:before="0" w:after="0"/>
              <w:rPr/>
            </w:pPr>
            <w:r>
              <w:rPr/>
              <w:t>Kanalizacijski sistem Ptuj je v pretežni meri zgrajen kot mešanem sistem odvajanja, kjer se odpadne vode odvaja na CČN Ptuj. Kanalizacijski sistem je razdeljen na sistem levega in desnega brega. Stanje dela kanalizacijskega sistema je dokaj slabo. Posamezni odseki niso vodotesni, nekateri so dotrajani ali poškodovani. Obstoječa kanalizacija je mestoma poddimenzioniran.  CČN Ptuj je projektirana in izvedena za kapaciteto 68.000 PE. Trenutno do polne zasedenosti kapacitet CČN Ptuj manjkajo le obremenitve komunalnih odplak iz naselij Podvinci, Grajena, Kicar in Mestni vrh v Mestni občini Ptuj ter območja znotraj mesta Ptuj, kjer javno kanalizacijsko omrežje že obstaja, a ni povezano s CČN Ptuj ali ga je potrebno še izgraditi. Z izvedbo predvidenih ukrepov bo v večini optimiziran in ustrezno dograjen obstoječi kanalizacijski sistem, tako da bo na CČN Ptuj odvedena največja količina najbolj onesnažene odpadne vode. Sistem 5 zajema 23.529,0 m kanalov.</w:t>
            </w:r>
          </w:p>
          <w:p>
            <w:pPr>
              <w:pStyle w:val="Normal"/>
              <w:spacing w:lineRule="auto" w:line="240" w:before="0" w:after="0"/>
              <w:rPr>
                <w:rFonts w:cs="Calibri"/>
              </w:rPr>
            </w:pPr>
            <w:r>
              <w:rPr>
                <w:rFonts w:cs="Calibri"/>
              </w:rPr>
              <w:t xml:space="preserve"> </w:t>
            </w:r>
          </w:p>
          <w:p>
            <w:pPr>
              <w:pStyle w:val="Normal"/>
              <w:autoSpaceDE w:val="false"/>
              <w:spacing w:lineRule="auto" w:line="240" w:before="0" w:after="0"/>
              <w:rPr>
                <w:sz w:val="24"/>
                <w:szCs w:val="24"/>
                <w:lang w:eastAsia="sl-SI"/>
              </w:rPr>
            </w:pPr>
            <w:r>
              <w:rPr/>
              <w:t>Na obravnavanem področju v naseljih Muretinci, Mala vas, Gajevci in Placerovci kanalizacijski sistem ni urejen. Delno je kanalizacijsko omrežje že zgrajeno v naselju Stojnci in manjšem delu naselja Bukovci. Odpadne vode se zbirajo v pretežno pretočnih greznicah in naprej v ponikanje, kar je problematično zlasti glede varovanja podtalnice. Projekt ČN Formin + Kanalizacijski sistem 3 Bukovci – Formin (v dolžini 17.315 m), bo kanalizacijsko urejal strnjeno pozidavo v smeri Bukovci – Formin na levem bregu Drave in se bo zaključil s ČN Formin. Prispevno območje ČN Formin kapacitete 4.000 PE tvorijo naselja v občinah Gorišnica in Markovci s skupno obremenitvijo 3.311 PE).</w:t>
            </w:r>
          </w:p>
          <w:p>
            <w:pPr>
              <w:pStyle w:val="Normal"/>
              <w:autoSpaceDE w:val="false"/>
              <w:spacing w:lineRule="auto" w:line="240" w:before="0" w:after="0"/>
              <w:rPr>
                <w:sz w:val="24"/>
                <w:szCs w:val="24"/>
                <w:lang w:eastAsia="sl-SI"/>
              </w:rPr>
            </w:pPr>
            <w:r>
              <w:rPr>
                <w:sz w:val="24"/>
                <w:szCs w:val="24"/>
                <w:lang w:eastAsia="sl-SI"/>
              </w:rPr>
            </w:r>
          </w:p>
          <w:p>
            <w:pPr>
              <w:pStyle w:val="Normal"/>
              <w:autoSpaceDE w:val="false"/>
              <w:spacing w:lineRule="auto" w:line="240" w:before="0" w:after="0"/>
              <w:rPr/>
            </w:pPr>
            <w:r>
              <w:rPr>
                <w:sz w:val="24"/>
                <w:szCs w:val="24"/>
                <w:lang w:eastAsia="sl-SI"/>
              </w:rPr>
              <w:t>V okviru projekta »Odvajanje in čiščenje odpadne vode na območju Ptujskega polja« bodo izvedene investicije v odvajanje odpadne vode v občinah Ptuj, Gorišnica in Markovci.</w:t>
            </w:r>
          </w:p>
          <w:p>
            <w:pPr>
              <w:pStyle w:val="Normal"/>
              <w:autoSpaceDE w:val="false"/>
              <w:spacing w:lineRule="auto" w:line="240" w:before="0" w:after="0"/>
              <w:rPr>
                <w:sz w:val="24"/>
                <w:szCs w:val="24"/>
                <w:lang w:eastAsia="sl-SI"/>
              </w:rPr>
            </w:pPr>
            <w:r>
              <w:rPr>
                <w:sz w:val="24"/>
                <w:szCs w:val="24"/>
                <w:lang w:eastAsia="sl-SI"/>
              </w:rPr>
              <w:t>Celovit projekt, ki je predmet prijave, sestavljata dva projekta:</w:t>
            </w:r>
          </w:p>
          <w:p>
            <w:pPr>
              <w:pStyle w:val="Normal"/>
              <w:autoSpaceDE w:val="false"/>
              <w:spacing w:lineRule="auto" w:line="240" w:before="0" w:after="0"/>
              <w:rPr>
                <w:sz w:val="24"/>
                <w:szCs w:val="24"/>
                <w:lang w:eastAsia="sl-SI"/>
              </w:rPr>
            </w:pPr>
            <w:r>
              <w:rPr>
                <w:sz w:val="24"/>
                <w:szCs w:val="24"/>
                <w:lang w:eastAsia="sl-SI"/>
              </w:rPr>
              <w:t xml:space="preserve">1. Izgradnja kanalizacijskega sistema Bukovci – Formin in čistilne naprave Formin </w:t>
            </w:r>
            <w:r>
              <w:rPr>
                <w:b/>
                <w:sz w:val="24"/>
                <w:szCs w:val="24"/>
                <w:lang w:eastAsia="sl-SI"/>
              </w:rPr>
              <w:t>(sistem 3)</w:t>
            </w:r>
          </w:p>
          <w:p>
            <w:pPr>
              <w:pStyle w:val="Normal"/>
              <w:rPr>
                <w:lang w:eastAsia="sl-SI"/>
              </w:rPr>
            </w:pPr>
            <w:r>
              <w:rPr>
                <w:lang w:eastAsia="sl-SI"/>
              </w:rPr>
              <w:t xml:space="preserve">2. Izgradnja kanalizacijskega sistema v Mestni občini Ptuj </w:t>
            </w:r>
            <w:r>
              <w:rPr>
                <w:b/>
                <w:lang w:eastAsia="sl-SI"/>
              </w:rPr>
              <w:t>(sistem 5)</w:t>
            </w:r>
          </w:p>
          <w:p>
            <w:pPr>
              <w:pStyle w:val="Normal"/>
              <w:spacing w:lineRule="auto" w:line="240" w:before="0" w:after="0"/>
              <w:rPr>
                <w:sz w:val="24"/>
                <w:szCs w:val="24"/>
                <w:lang w:eastAsia="sl-SI"/>
              </w:rPr>
            </w:pPr>
            <w:r>
              <w:rPr>
                <w:sz w:val="24"/>
                <w:szCs w:val="24"/>
                <w:lang w:eastAsia="sl-SI"/>
              </w:rPr>
              <w:t>S projektom št. 1 bo zgrajena kanalizacija v aglomeracijah Stojnci in Bukovci v občinah Gorišnica in Markovci, tako da bo dosežena predpisana 95 % priključitev na kanalizacijo in celovitost sistema. Zgrajeno bo 17.315 m kanalizacijskega sistema. Območje se v celoti priključuje na ČN Formin, ki bo zgrajena v okviru obravnavanega projekta.</w:t>
            </w:r>
          </w:p>
          <w:p>
            <w:pPr>
              <w:pStyle w:val="Normal"/>
              <w:spacing w:lineRule="auto" w:line="240" w:before="0" w:after="0"/>
              <w:rPr>
                <w:sz w:val="24"/>
                <w:szCs w:val="24"/>
                <w:lang w:eastAsia="sl-SI"/>
              </w:rPr>
            </w:pPr>
            <w:r>
              <w:rPr>
                <w:sz w:val="24"/>
                <w:szCs w:val="24"/>
                <w:lang w:eastAsia="sl-SI"/>
              </w:rPr>
            </w:r>
          </w:p>
          <w:p>
            <w:pPr>
              <w:pStyle w:val="Normal"/>
              <w:spacing w:lineRule="auto" w:line="240" w:before="0" w:after="0"/>
              <w:rPr>
                <w:sz w:val="24"/>
                <w:szCs w:val="24"/>
                <w:lang w:eastAsia="sl-SI"/>
              </w:rPr>
            </w:pPr>
            <w:r>
              <w:rPr>
                <w:sz w:val="24"/>
                <w:szCs w:val="24"/>
                <w:lang w:eastAsia="sl-SI"/>
              </w:rPr>
              <w:t>S projektom št. 2 se bo zgradila kanalizacija v aglomeracijah Ptuj in Ptuj-desni breg. V okviru projekta bo zgrajen povezovalni vod iz aglomeracije Grajena na ČN. Skupaj bo zgrajenih 23.529 m kanalizacijskega sistema. Območje se v celoti priključuje na CČN Ptuj.</w:t>
            </w:r>
          </w:p>
          <w:p>
            <w:pPr>
              <w:pStyle w:val="Normal"/>
              <w:spacing w:lineRule="auto" w:line="240" w:before="0" w:after="0"/>
              <w:rPr>
                <w:sz w:val="24"/>
                <w:szCs w:val="24"/>
                <w:lang w:eastAsia="sl-SI"/>
              </w:rPr>
            </w:pPr>
            <w:r>
              <w:rPr>
                <w:sz w:val="24"/>
                <w:szCs w:val="24"/>
                <w:lang w:eastAsia="sl-SI"/>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Normal"/>
              <w:spacing w:lineRule="auto" w:line="240" w:before="0" w:after="0"/>
              <w:rPr/>
            </w:pPr>
            <w:r>
              <w:rPr/>
              <w:t>V okviru projekta se bo zgradilo:</w:t>
            </w:r>
          </w:p>
          <w:p>
            <w:pPr>
              <w:pStyle w:val="Normal"/>
              <w:numPr>
                <w:ilvl w:val="0"/>
                <w:numId w:val="3"/>
              </w:numPr>
              <w:spacing w:lineRule="auto" w:line="240" w:before="0" w:after="0"/>
              <w:rPr/>
            </w:pPr>
            <w:r>
              <w:rPr/>
              <w:t>Kanalizacijski sistem -  40.844 m (od 110 DN do 400 DN)</w:t>
            </w:r>
          </w:p>
          <w:p>
            <w:pPr>
              <w:pStyle w:val="Normal"/>
              <w:numPr>
                <w:ilvl w:val="1"/>
                <w:numId w:val="3"/>
              </w:numPr>
              <w:spacing w:lineRule="auto" w:line="240" w:before="0" w:after="0"/>
              <w:rPr/>
            </w:pPr>
            <w:r>
              <w:rPr/>
              <w:t>Gravitacijski kanali  - 39.560 m</w:t>
            </w:r>
          </w:p>
          <w:p>
            <w:pPr>
              <w:pStyle w:val="Normal"/>
              <w:numPr>
                <w:ilvl w:val="1"/>
                <w:numId w:val="3"/>
              </w:numPr>
              <w:spacing w:lineRule="auto" w:line="240" w:before="0" w:after="0"/>
              <w:rPr/>
            </w:pPr>
            <w:r>
              <w:rPr/>
              <w:t>Tlačni kanali – 1.284  m</w:t>
            </w:r>
          </w:p>
          <w:p>
            <w:pPr>
              <w:pStyle w:val="Normal"/>
              <w:numPr>
                <w:ilvl w:val="1"/>
                <w:numId w:val="3"/>
              </w:numPr>
              <w:spacing w:lineRule="auto" w:line="240" w:before="0" w:after="0"/>
              <w:rPr/>
            </w:pPr>
            <w:r>
              <w:rPr/>
              <w:t>kanalizacijski sistem se razdeli po občinah: 8.194 m v občini Gorišnica, 9.121 m v občini Markovci in 23.529 m v MO Ptuj</w:t>
            </w:r>
          </w:p>
          <w:p>
            <w:pPr>
              <w:pStyle w:val="Normal"/>
              <w:numPr>
                <w:ilvl w:val="0"/>
                <w:numId w:val="3"/>
              </w:numPr>
              <w:spacing w:lineRule="auto" w:line="240" w:before="0" w:after="0"/>
              <w:rPr/>
            </w:pPr>
            <w:r>
              <w:rPr/>
              <w:t>Črpališča – 11 kos; od tega 4 v občini Gorišnica, 3 v občini Markovci, in 4 v MO Ptuj</w:t>
            </w:r>
          </w:p>
          <w:p>
            <w:pPr>
              <w:pStyle w:val="Normal"/>
              <w:numPr>
                <w:ilvl w:val="0"/>
                <w:numId w:val="3"/>
              </w:numPr>
              <w:spacing w:lineRule="auto" w:line="240" w:before="0" w:after="0"/>
              <w:rPr/>
            </w:pPr>
            <w:r>
              <w:rPr/>
              <w:t xml:space="preserve">ČN Formin 4.000 PE </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de-DE" w:eastAsia="en-GB"/>
              </w:rPr>
            </w:pPr>
            <w:r>
              <w:rPr>
                <w:rFonts w:cs="Verdana" w:ascii="Verdana" w:hAnsi="Verdana"/>
                <w:bCs/>
                <w:sz w:val="20"/>
                <w:szCs w:val="20"/>
                <w:lang w:val="de-DE"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način izvedbe </w:t>
            </w:r>
            <w:r>
              <w:rPr>
                <w:color w:val="BFBFBF"/>
              </w:rPr>
              <w:t>(tehnologije , snovi ipd)</w:t>
            </w:r>
          </w:p>
          <w:p>
            <w:pPr>
              <w:pStyle w:val="Normal"/>
              <w:spacing w:lineRule="auto" w:line="240" w:before="0" w:after="0"/>
              <w:rPr>
                <w:color w:val="BFBFBF"/>
              </w:rPr>
            </w:pPr>
            <w:r>
              <w:rPr>
                <w:color w:val="BFBFBF"/>
              </w:rPr>
            </w:r>
          </w:p>
          <w:p>
            <w:pPr>
              <w:pStyle w:val="Normal"/>
              <w:spacing w:lineRule="auto" w:line="240" w:before="0" w:after="0"/>
              <w:rPr>
                <w:b/>
                <w:b/>
              </w:rPr>
            </w:pPr>
            <w:r>
              <w:rPr>
                <w:b/>
              </w:rPr>
              <w:t>Sistem 3</w:t>
            </w:r>
          </w:p>
          <w:p>
            <w:pPr>
              <w:pStyle w:val="Normal"/>
              <w:spacing w:lineRule="auto" w:line="240" w:before="0" w:after="0"/>
              <w:rPr/>
            </w:pPr>
            <w:r>
              <w:rPr/>
              <w:t>Celoten sistem 3 gravitira proti vzhodu, k predvideni ČN Formin. Gravitacijski primarni sistem se prične v centralnem delu naselja Bukovci in se konča s črpanjem preko več črpališč na ČN Formin. Predviden je gravitacijski oziroma tlačni odvod odpadnih voda s črpališči za lokalni dvig ali transport le-teh. Hrbtenico sistema predstavlja primarni kanalizacijski vod, ki je dejansko enoten zbiralnik s kanali. Na obravnavano primarno kanalizacijo se smiselno navezujejo sekundarni kanali naselij Bukovci, Stojnci in Mala vas. Namen odvodnje so izključno komunalne odpadne vode. Obstoječi sistem meteorne odvodnje se po izgradnji obravnavanega kanalizacijskega sistema ne bo spremenil.</w:t>
            </w:r>
          </w:p>
          <w:p>
            <w:pPr>
              <w:pStyle w:val="Normal"/>
              <w:spacing w:lineRule="auto" w:line="240" w:before="0" w:after="0"/>
              <w:rPr/>
            </w:pPr>
            <w:r>
              <w:rPr/>
            </w:r>
          </w:p>
          <w:p>
            <w:pPr>
              <w:pStyle w:val="Normal"/>
              <w:spacing w:lineRule="auto" w:line="240" w:before="0" w:after="0"/>
              <w:rPr/>
            </w:pPr>
            <w:r>
              <w:rPr/>
              <w:t>Zgradila se bo ČN Formin s kapaciteto čiščenja 4.000 PE s SBR sistemom (biološki reaktor) in UV dezinfekcijo.  V vsakem biološkem reaktorju je nameščena potopna črpalka za prečrpavanje odvečnega blata v zalogovnik blata. V zalogovniku se zbira zgoščeno odvečno biološko blato na dnu, medtem ko se izločena voda preliva v razdelilni objekt in nazaj na čiščenje. Zgoščeno odvečno blato se z dna zalogovnika črpa na strojno dehidracijo blata. Dehidrirano blato odvaža podjetje s koncesijo. Za potrebe prezračevanja so na dnu reaktorjev nameščeni membranski prezračevalni elementi, ki uvajajo zrak in s tem kisik v odpadno vodo. Komprimiran zrak se v prezračevalne elemente dovaja iz kompresorske postaje. V kompresorski postaji sta nameščeni dve puhali (eno delovno in eno rezervno) za dovajanje zraka v biološka reaktorja. Puhali sta nameščeni v zvočno izoliranih boksih.</w:t>
            </w:r>
          </w:p>
          <w:p>
            <w:pPr>
              <w:pStyle w:val="Normal"/>
              <w:spacing w:lineRule="auto" w:line="240" w:before="0" w:after="0"/>
              <w:rPr/>
            </w:pPr>
            <w:r>
              <w:rPr>
                <w:rFonts w:cs="Calibri"/>
              </w:rPr>
              <w:t xml:space="preserve"> </w:t>
            </w:r>
            <w:r>
              <w:rPr/>
              <w:t>Prejemnik očiščenih odpadnih vod iz ČN Formin je Kanal HE Formin dolvodno  od HE Formin.</w:t>
            </w:r>
          </w:p>
          <w:p>
            <w:pPr>
              <w:pStyle w:val="Normal"/>
              <w:spacing w:lineRule="auto" w:line="240" w:before="0" w:after="0"/>
              <w:rPr/>
            </w:pPr>
            <w:r>
              <w:rPr/>
            </w:r>
          </w:p>
          <w:p>
            <w:pPr>
              <w:pStyle w:val="Normal"/>
              <w:spacing w:lineRule="auto" w:line="240" w:before="0" w:after="0"/>
              <w:rPr>
                <w:b/>
                <w:b/>
              </w:rPr>
            </w:pPr>
            <w:r>
              <w:rPr>
                <w:b/>
              </w:rPr>
              <w:t>Sistem 5</w:t>
            </w:r>
          </w:p>
          <w:p>
            <w:pPr>
              <w:pStyle w:val="Normal"/>
              <w:spacing w:lineRule="auto" w:line="240" w:before="0" w:after="0"/>
              <w:rPr/>
            </w:pPr>
            <w:r>
              <w:rPr/>
              <w:t>Kanalizacijski sistem 5, kot del območja Dravskega in Ptujskega polja, obravnava primarni in sekundarni kanalizacijski sistem mesta Ptuj, s končno dispozicijo odpadne vode na CČN Ptuj.  Na območju sistema 5 je predviden gravitacijski oziroma tlačni odvod odpadnih voda s črpališči za lokalni dvig ali transport le-teh. Na območju Podvincev so zaradi neugodne konfiguracije terena predvidena štiri črpališča za transport oziroma dvig odpadne vode.</w:t>
            </w:r>
          </w:p>
          <w:p>
            <w:pPr>
              <w:pStyle w:val="Normal"/>
              <w:spacing w:lineRule="auto" w:line="240" w:before="0" w:after="0"/>
              <w:rPr/>
            </w:pPr>
            <w:r>
              <w:rPr/>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n in cilji, ki se dosegajo s projektom</w:t>
            </w:r>
          </w:p>
          <w:p>
            <w:pPr>
              <w:pStyle w:val="Normal"/>
              <w:spacing w:lineRule="auto" w:line="240" w:before="0" w:after="0"/>
              <w:rPr/>
            </w:pPr>
            <w:r>
              <w:rPr/>
            </w:r>
          </w:p>
          <w:p>
            <w:pPr>
              <w:pStyle w:val="Normal"/>
              <w:spacing w:lineRule="auto" w:line="240" w:before="0" w:after="0"/>
              <w:rPr/>
            </w:pPr>
            <w:r>
              <w:rPr/>
              <w:t>Namen projekta je zadostiti ciljem Operativnega programa razvoja okoljske in prometne infrastrukture za obdobje 2007-2013.  S tem projektom se dosegajo cilji prioritete Varstvo okolja, prednostne usmeritve Odvajanje in čiščenje komunalnih odpadnih voda:</w:t>
            </w:r>
          </w:p>
          <w:p>
            <w:pPr>
              <w:pStyle w:val="Normal"/>
              <w:numPr>
                <w:ilvl w:val="0"/>
                <w:numId w:val="4"/>
              </w:numPr>
              <w:spacing w:lineRule="auto" w:line="240" w:before="0" w:after="0"/>
              <w:rPr/>
            </w:pPr>
            <w:r>
              <w:rPr/>
              <w:t>Izgraditev ustrezne infrastrukture za odvajanje in čiščenje komunalnih odpadnih voda, ki so v državnem programu opredeljena kot območja, ki morajo biti opremljena s kanalizacijo, skladno z evropskimi direktivami na področju odvajanja in čiščenja odpadnih voda, in s predpristopno pogodbo;</w:t>
            </w:r>
          </w:p>
          <w:p>
            <w:pPr>
              <w:pStyle w:val="Normal"/>
              <w:numPr>
                <w:ilvl w:val="0"/>
                <w:numId w:val="4"/>
              </w:numPr>
              <w:spacing w:lineRule="auto" w:line="240" w:before="0" w:after="0"/>
              <w:rPr/>
            </w:pPr>
            <w:r>
              <w:rPr/>
              <w:t>Zmanjšanje vpliva na okolje (voda, tla).</w:t>
            </w:r>
          </w:p>
          <w:p>
            <w:pPr>
              <w:pStyle w:val="Normal"/>
              <w:spacing w:lineRule="auto" w:line="240" w:before="0" w:after="0"/>
              <w:rPr/>
            </w:pPr>
            <w:r>
              <w:rPr/>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23"/>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de-DE" w:eastAsia="en-GB"/>
              </w:rPr>
            </w:pPr>
            <w:r>
              <w:rPr>
                <w:rFonts w:cs="Verdana" w:ascii="Verdana" w:hAnsi="Verdana"/>
                <w:bCs/>
                <w:sz w:val="20"/>
                <w:szCs w:val="20"/>
                <w:lang w:val="de-DE"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GD, št. 351-549/2013-5, z dne 16.5.2013 (Izgradnja primarne kanalizacije Bukovci-Stojnci, Občina Markovci) 22231 cevovodi za odpadno vodo</w:t>
            </w:r>
          </w:p>
          <w:p>
            <w:pPr>
              <w:pStyle w:val="Normal"/>
              <w:numPr>
                <w:ilvl w:val="0"/>
                <w:numId w:val="3"/>
              </w:numPr>
              <w:spacing w:lineRule="auto" w:line="240" w:before="0" w:after="0"/>
              <w:rPr/>
            </w:pPr>
            <w:r>
              <w:rPr/>
              <w:t>GD, št. 351-1329/2009-14, z dne 12.2.2010 (gradnja sekundarne kanalizacije naselja Bukovci, Občina Markovci) 22231 cevovodi za odpadno vodo</w:t>
            </w:r>
          </w:p>
          <w:p>
            <w:pPr>
              <w:pStyle w:val="Normal"/>
              <w:numPr>
                <w:ilvl w:val="0"/>
                <w:numId w:val="3"/>
              </w:numPr>
              <w:spacing w:lineRule="auto" w:line="240" w:before="0" w:after="0"/>
              <w:rPr/>
            </w:pPr>
            <w:r>
              <w:rPr/>
              <w:t>Odločba o podaljšanju GD (št. 351-1329/2009-14, z dne 12.2.2010), št.  351-79/2012-3, z dne 2.2.2012, se podaljša do 8.8.2014</w:t>
            </w:r>
          </w:p>
          <w:p>
            <w:pPr>
              <w:pStyle w:val="Normal"/>
              <w:numPr>
                <w:ilvl w:val="0"/>
                <w:numId w:val="3"/>
              </w:numPr>
              <w:spacing w:lineRule="auto" w:line="240" w:before="0" w:after="0"/>
              <w:rPr/>
            </w:pPr>
            <w:r>
              <w:rPr/>
              <w:t>GD, št. 351-641/2013-8, z dne 12.7.2013 (novogradnja biološke čistilne naprave Formin – SBR 4.000 PE, Občina Gorišnica) 22232 čistilne naprave</w:t>
            </w:r>
          </w:p>
          <w:p>
            <w:pPr>
              <w:pStyle w:val="Normal"/>
              <w:numPr>
                <w:ilvl w:val="0"/>
                <w:numId w:val="3"/>
              </w:numPr>
              <w:spacing w:lineRule="auto" w:line="240" w:before="0" w:after="0"/>
              <w:rPr/>
            </w:pPr>
            <w:r>
              <w:rPr/>
              <w:t>GD, št. 351-473/2013-7, z dne 12.7.2013 (Kanalizacijski sistem Bukovci-Formin, Občina Gorišnica) 22231 cevovodi za odpadno vodo</w:t>
            </w:r>
          </w:p>
          <w:p>
            <w:pPr>
              <w:pStyle w:val="Normal"/>
              <w:numPr>
                <w:ilvl w:val="0"/>
                <w:numId w:val="3"/>
              </w:numPr>
              <w:spacing w:lineRule="auto" w:line="240" w:before="0" w:after="0"/>
              <w:rPr/>
            </w:pPr>
            <w:r>
              <w:rPr/>
              <w:t>GD, št. 351-1152/2013-7, z dne 23.1.2014 (Kanalizacijski sistem 5 v MO Ptuj II. Faza, MO Ptuj)  22231 cevovodi za odpadno vodo</w:t>
            </w:r>
          </w:p>
          <w:p>
            <w:pPr>
              <w:pStyle w:val="Normal"/>
              <w:numPr>
                <w:ilvl w:val="0"/>
                <w:numId w:val="3"/>
              </w:numPr>
              <w:spacing w:lineRule="auto" w:line="240" w:before="0" w:after="0"/>
              <w:rPr/>
            </w:pPr>
            <w:r>
              <w:rPr/>
              <w:t>GD, št. 351-784/2013-10, z dne 28.8.2013 (Kanalizacijski sistem 5 v MO Ptuj, I.faza, MO Ptuj) 22231 cevovodi za odpadno vodo</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p>
            <w:pPr>
              <w:pStyle w:val="Normal"/>
              <w:numPr>
                <w:ilvl w:val="0"/>
                <w:numId w:val="8"/>
              </w:numPr>
              <w:spacing w:lineRule="auto" w:line="240" w:before="0" w:after="0"/>
              <w:rPr/>
            </w:pPr>
            <w:r>
              <w:rPr/>
              <w:t>Izjava organa, pristojnega za spremljanje stanja območij Natura 2000, z dne 18.3.2011</w:t>
            </w:r>
          </w:p>
          <w:p>
            <w:pPr>
              <w:pStyle w:val="Normal"/>
              <w:numPr>
                <w:ilvl w:val="0"/>
                <w:numId w:val="8"/>
              </w:numPr>
              <w:spacing w:lineRule="auto" w:line="240" w:before="0" w:after="0"/>
              <w:rPr/>
            </w:pPr>
            <w:r>
              <w:rPr/>
              <w:t>Okoljevarstveno dovoljenje, št. 35441-24/2013-2, z dne 29.3.2013 (za obratovanje KČN Formin 4.000 PE) in Odločba o spremembi OVD, št. 35444-9/2013-2, z dne 18.4.2013</w:t>
            </w:r>
          </w:p>
          <w:p>
            <w:pPr>
              <w:pStyle w:val="Normal"/>
              <w:spacing w:lineRule="auto" w:line="240" w:before="0" w:after="0"/>
              <w:rPr/>
            </w:pPr>
            <w:r>
              <w:rPr/>
            </w:r>
          </w:p>
          <w:p>
            <w:pPr>
              <w:pStyle w:val="Normal"/>
              <w:spacing w:lineRule="auto" w:line="240" w:before="0" w:after="0"/>
              <w:rPr/>
            </w:pPr>
            <w:r>
              <w:rPr/>
              <w:t>Vodna soglasja:</w:t>
            </w:r>
          </w:p>
          <w:p>
            <w:pPr>
              <w:pStyle w:val="Normal"/>
              <w:numPr>
                <w:ilvl w:val="0"/>
                <w:numId w:val="8"/>
              </w:numPr>
              <w:spacing w:lineRule="auto" w:line="240" w:before="0" w:after="0"/>
              <w:rPr/>
            </w:pPr>
            <w:r>
              <w:rPr/>
              <w:t>Vodno soglasje, št. 35507-1109/2013-2, z dne 9.4.2013 (novogradnja biološke čistilne naprave Formin – SBR 4.000 PE, Občina Gorišnica)</w:t>
            </w:r>
          </w:p>
          <w:p>
            <w:pPr>
              <w:pStyle w:val="Normal"/>
              <w:numPr>
                <w:ilvl w:val="0"/>
                <w:numId w:val="8"/>
              </w:numPr>
              <w:spacing w:lineRule="auto" w:line="240" w:before="0" w:after="0"/>
              <w:rPr/>
            </w:pPr>
            <w:r>
              <w:rPr/>
              <w:t>Vodno soglasje, št. 35507-132/2013-4, z dne 22.3.2013 (Kanalizacijski sistem Bukovci-Formin, Občina Gorišnica)</w:t>
            </w:r>
          </w:p>
          <w:p>
            <w:pPr>
              <w:pStyle w:val="Normal"/>
              <w:numPr>
                <w:ilvl w:val="0"/>
                <w:numId w:val="8"/>
              </w:numPr>
              <w:spacing w:lineRule="auto" w:line="240" w:before="0" w:after="0"/>
              <w:rPr/>
            </w:pPr>
            <w:r>
              <w:rPr/>
              <w:t>Vodno soglasje, št. 35507-2407/2013-3, z dne 18.6.2013 (Kanalizacijski sistem 5 v MO Ptuj II. Faza, MO Ptuj) , (Kanalizacijski sistem 5 v MO Ptuj, I.faza, MO Ptuj)</w:t>
            </w:r>
          </w:p>
          <w:p>
            <w:pPr>
              <w:pStyle w:val="Normal"/>
              <w:spacing w:lineRule="auto" w:line="240" w:before="0" w:after="0"/>
              <w:rPr/>
            </w:pPr>
            <w:r>
              <w:rPr/>
            </w:r>
          </w:p>
          <w:p>
            <w:pPr>
              <w:pStyle w:val="Normal"/>
              <w:spacing w:lineRule="auto" w:line="240" w:before="0" w:after="0"/>
              <w:rPr/>
            </w:pPr>
            <w:r>
              <w:rPr/>
              <w:t>Naravovarstvena soglasja:</w:t>
            </w:r>
          </w:p>
          <w:p>
            <w:pPr>
              <w:pStyle w:val="Normal"/>
              <w:numPr>
                <w:ilvl w:val="0"/>
                <w:numId w:val="8"/>
              </w:numPr>
              <w:spacing w:lineRule="auto" w:line="240" w:before="0" w:after="0"/>
              <w:rPr/>
            </w:pPr>
            <w:r>
              <w:rPr/>
              <w:t>Naravovarstveno soglasje, št. 35620-675/2013-4, z dne 18.3.2013 (novogradnja biološke čistilne naprave Formin – SBR 4.000 PE, Občina Gorišnica)</w:t>
            </w:r>
          </w:p>
          <w:p>
            <w:pPr>
              <w:pStyle w:val="Normal"/>
              <w:numPr>
                <w:ilvl w:val="0"/>
                <w:numId w:val="8"/>
              </w:numPr>
              <w:spacing w:lineRule="auto" w:line="240" w:before="0" w:after="0"/>
              <w:rPr/>
            </w:pPr>
            <w:r>
              <w:rPr/>
              <w:t>Naravovarstveno soglasje, št. 35620-480/2013-8, z dne 28.2.2013 (Kanalizacijski sistem Bukovci-Formin, Občina Gorišnica)</w:t>
            </w:r>
          </w:p>
          <w:p>
            <w:pPr>
              <w:pStyle w:val="Normal"/>
              <w:numPr>
                <w:ilvl w:val="0"/>
                <w:numId w:val="8"/>
              </w:numPr>
              <w:spacing w:lineRule="auto" w:line="240" w:before="0" w:after="0"/>
              <w:rPr/>
            </w:pPr>
            <w:r>
              <w:rPr/>
              <w:t>Naravovarstveno soglasje, št. 35620-24/2013-4, z dne 20.6.2013 (Kanalizacijski sistem 5 v MO Ptuj II. Faza, MO Ptuj), (Kanalizacijski sistem 5 v MO Ptuj, I.faza, MO Ptuj)</w:t>
            </w:r>
          </w:p>
          <w:p>
            <w:pPr>
              <w:pStyle w:val="Normal"/>
              <w:spacing w:lineRule="auto" w:line="240" w:before="0" w:after="0"/>
              <w:rPr/>
            </w:pPr>
            <w:r>
              <w:rPr/>
            </w:r>
          </w:p>
          <w:p>
            <w:pPr>
              <w:pStyle w:val="Normal"/>
              <w:spacing w:lineRule="auto" w:line="240" w:before="0" w:after="0"/>
              <w:rPr/>
            </w:pPr>
            <w:r>
              <w:rPr/>
              <w:t>Kulturnovarstvena soglasja:</w:t>
            </w:r>
          </w:p>
          <w:p>
            <w:pPr>
              <w:pStyle w:val="Normal"/>
              <w:numPr>
                <w:ilvl w:val="0"/>
                <w:numId w:val="8"/>
              </w:numPr>
              <w:spacing w:lineRule="auto" w:line="240" w:before="0" w:after="0"/>
              <w:rPr/>
            </w:pPr>
            <w:r>
              <w:rPr/>
              <w:t>Kulturnovarstveno soglasje, št. 35107-0081/2012/4/MK, z dne 7.5.2013 (Izgradnja primarne kanalizacije Bukovci-Stojnci, Občina Markovci)</w:t>
            </w:r>
          </w:p>
          <w:p>
            <w:pPr>
              <w:pStyle w:val="Normal"/>
              <w:numPr>
                <w:ilvl w:val="0"/>
                <w:numId w:val="8"/>
              </w:numPr>
              <w:spacing w:lineRule="auto" w:line="240" w:before="0" w:after="0"/>
              <w:rPr/>
            </w:pPr>
            <w:r>
              <w:rPr/>
              <w:t>Kulturnovarstveno soglasje, št. MK-4163/2009, z dne 10.11.2009 (gradnja sekundarne kanalizacije naselja Bukovci, Občina Markovci)</w:t>
            </w:r>
          </w:p>
          <w:p>
            <w:pPr>
              <w:pStyle w:val="Normal"/>
              <w:numPr>
                <w:ilvl w:val="0"/>
                <w:numId w:val="8"/>
              </w:numPr>
              <w:spacing w:lineRule="auto" w:line="240" w:before="0" w:after="0"/>
              <w:rPr/>
            </w:pPr>
            <w:r>
              <w:rPr/>
              <w:t>Kulturnovarstveno soglasje, št. 35107-0471/2012/5-AM, z dne 21.2.2013 (Kanalizacijski sistem Bukovci-Formin, Občina Gorišnica)</w:t>
            </w:r>
          </w:p>
          <w:p>
            <w:pPr>
              <w:pStyle w:val="Normal"/>
              <w:numPr>
                <w:ilvl w:val="0"/>
                <w:numId w:val="8"/>
              </w:numPr>
              <w:spacing w:lineRule="auto" w:line="240" w:before="0" w:after="0"/>
              <w:rPr/>
            </w:pPr>
            <w:r>
              <w:rPr/>
              <w:t>Kulturnovarstveno soglasje, št.35107-0376/2013/4-AM, z dne 4.7.2013 (Kanalizacijski sistem 5 v MO Ptuj II. Faza, MO Ptuj), (Kanalizacijski sistem 5 v MO Ptuj, I.faza, MO Ptuj)</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S projektom se načrtuje izgradnja ČN kapaciteto 4.000 PE in kanalizacijskih vodov v dolžini 40.844 m. Cevi imajo premer med 110 in 400 mm.</w:t>
            </w:r>
          </w:p>
          <w:p>
            <w:pPr>
              <w:pStyle w:val="Normal"/>
              <w:spacing w:lineRule="auto" w:line="240" w:before="0" w:after="0"/>
              <w:jc w:val="center"/>
              <w:rPr/>
            </w:pPr>
            <w:r>
              <w:rPr/>
              <w:t xml:space="preserve">Projekt ne dosega praga iz Priloge I: </w:t>
            </w:r>
          </w:p>
          <w:p>
            <w:pPr>
              <w:pStyle w:val="Normal"/>
              <w:spacing w:lineRule="auto" w:line="240" w:before="0" w:after="0"/>
              <w:jc w:val="center"/>
              <w:rPr/>
            </w:pPr>
            <w:r>
              <w:rPr/>
              <w:t xml:space="preserve">13. Čistilne naprave z zmogljivostjo, večjo od ekvivalenta 150.000 prebivalcev, kakor je določeno v točki 6 člena 2 (6) Direktive 91/271/EGS (3) niti kriterija </w:t>
            </w:r>
          </w:p>
          <w:p>
            <w:pPr>
              <w:pStyle w:val="Normal"/>
              <w:spacing w:lineRule="auto" w:line="240" w:before="0" w:after="0"/>
              <w:jc w:val="center"/>
              <w:rPr/>
            </w:pPr>
            <w:r>
              <w:rPr/>
              <w:t>16. Cevovodi s premerom več kot 800 mm in dolžino več kot 40 km: (a) za transport plina, nafte, kemikalij; (b) za transport tokov ogljikovega dioksida (CO2) za namene geološkega shranjevanja, vključno s pripadajočimi kompresorskimi postajam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en-GB" w:eastAsia="en-GB"/>
              </w:rPr>
            </w:pPr>
            <w:r>
              <w:rPr>
                <w:rFonts w:cs="Verdana" w:ascii="Verdana" w:hAnsi="Verdana"/>
                <w:bCs/>
                <w:sz w:val="20"/>
                <w:szCs w:val="20"/>
                <w:lang w:val="en-GB" w:eastAsia="en-GB"/>
              </w:rPr>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S projektom se načrtuje izgradnja ČN kapaciteto 4.000 PE in kanalizacijskih vodov v dolžini 40.844 m. Projekt ne dosega praga:</w:t>
            </w:r>
          </w:p>
          <w:p>
            <w:pPr>
              <w:pStyle w:val="Normal"/>
              <w:spacing w:lineRule="auto" w:line="240" w:before="0" w:after="0"/>
              <w:jc w:val="center"/>
              <w:rPr/>
            </w:pPr>
            <w:r>
              <w:rPr/>
              <w:t>E.I.10 Čistilne naprave za komunalno odpadno vodo z zmogljivostjo, večjo od ekvivalenta 150.000 prebivalcev.</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de-DE" w:eastAsia="en-GB"/>
              </w:rPr>
            </w:pPr>
            <w:r>
              <w:rPr>
                <w:rFonts w:cs="Verdana" w:ascii="Verdana" w:hAnsi="Verdana"/>
                <w:bCs/>
                <w:sz w:val="20"/>
                <w:szCs w:val="20"/>
                <w:lang w:val="de-D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I</w:t>
            </w:r>
          </w:p>
          <w:p>
            <w:pPr>
              <w:pStyle w:val="Normal"/>
              <w:spacing w:lineRule="auto" w:line="240" w:before="0" w:after="0"/>
              <w:rPr/>
            </w:pPr>
            <w:r>
              <w:rPr/>
            </w:r>
          </w:p>
          <w:p>
            <w:pPr>
              <w:pStyle w:val="Normal"/>
              <w:spacing w:lineRule="auto" w:line="240" w:before="0" w:after="0"/>
              <w:rPr/>
            </w:pPr>
            <w:r>
              <w:rPr/>
              <w:t>S projektom se načrtuje izgradnja ČN kapaciteto 4.000 PE in kanalizacijskih vodov v dolžini 40.844 m. Projekt dosega prag iz Priloge II: 10. Infrastrukturno objekti; (b) Urbanistični projekti, vključno s projekti za gradnjo nakupovalnih središč in parkirišč in 11. Drugi projekti; (c) Čistilne naprave za odpadne vode (projekti,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en-GB" w:eastAsia="en-GB"/>
              </w:rPr>
            </w:pPr>
            <w:r>
              <w:rPr>
                <w:rFonts w:cs="Verdana" w:ascii="Verdana" w:hAnsi="Verdana"/>
                <w:b/>
                <w:bCs/>
                <w:sz w:val="20"/>
                <w:szCs w:val="20"/>
                <w:lang w:val="en-GB"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1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S projektom se načrtuje izgradnja ČN kapaciteto 4.000 PE in kanalizacijskih vodov v dolžini 40.844 m. Projekt dosega prag iz E.I.10.1 - druge čistilne naprave za komunalno odpadno vodo z zmogljivostjo najmanj 2000 PE in E.I.11 - Objekti za zbiranje in odvajanje komunalnih odpadnih voda, komunalnih odpadnih voda skupaj z industrijskimi odpadnimi vodami ali s padavinskimi vodami (kanalizacija) z dolžino vodov nad 500 m, razen priključkov (Priključki za odvajanje odpadne vode na objekte javne gospodarske infrastrukture spadajo po predpisih, ki urejajo graditev, med nezahtevne in enostavne objekte).</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l.</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de-DE" w:eastAsia="en-GB"/>
              </w:rPr>
            </w:pPr>
            <w:r>
              <w:rPr>
                <w:rFonts w:cs="Verdana" w:ascii="Verdana" w:hAnsi="Verdana"/>
                <w:bCs/>
                <w:sz w:val="20"/>
                <w:szCs w:val="20"/>
                <w:lang w:val="de-DE"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ime in leto sprejema plana/programa</w:t>
            </w:r>
          </w:p>
          <w:p>
            <w:pPr>
              <w:pStyle w:val="Normal"/>
              <w:spacing w:lineRule="auto" w:line="240" w:before="0" w:after="0"/>
              <w:rPr/>
            </w:pPr>
            <w:r>
              <w:rPr/>
              <w:t>- Operativni program razvoja okoljske in prometne infrastrukture za obdobje 2007-2013, potrjen 27.8.2007</w:t>
            </w:r>
          </w:p>
          <w:p>
            <w:pPr>
              <w:pStyle w:val="Normal"/>
              <w:spacing w:lineRule="auto" w:line="240" w:before="0" w:after="0"/>
              <w:rPr/>
            </w:pPr>
            <w:r>
              <w:rPr/>
            </w:r>
          </w:p>
          <w:p>
            <w:pPr>
              <w:pStyle w:val="Normal"/>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m.</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en-GB" w:eastAsia="en-GB"/>
              </w:rPr>
            </w:pPr>
            <w:r>
              <w:rPr>
                <w:rFonts w:cs="Verdana" w:ascii="Verdana" w:hAnsi="Verdana"/>
                <w:bCs/>
                <w:sz w:val="20"/>
                <w:szCs w:val="20"/>
                <w:lang w:val="en-GB" w:eastAsia="en-GB"/>
              </w:rPr>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color w:val="000000"/>
              </w:rPr>
            </w:pPr>
            <w:r>
              <w:rPr/>
              <w:t>c) Značilnosti možnega učinka, ob upoštevanju:</w:t>
            </w:r>
          </w:p>
          <w:p>
            <w:pPr>
              <w:pStyle w:val="Normal"/>
              <w:numPr>
                <w:ilvl w:val="0"/>
                <w:numId w:val="2"/>
              </w:numPr>
              <w:spacing w:lineRule="auto" w:line="240" w:before="0" w:after="0"/>
              <w:rPr/>
            </w:pPr>
            <w:r>
              <w:rPr/>
              <w:t xml:space="preserve">obsega učinka  (geografskega območja in števila prizadetega prebivalstva); </w:t>
            </w:r>
          </w:p>
          <w:p>
            <w:pPr>
              <w:pStyle w:val="Normal"/>
              <w:numPr>
                <w:ilvl w:val="0"/>
                <w:numId w:val="2"/>
              </w:numPr>
              <w:spacing w:lineRule="auto" w:line="240" w:before="0" w:after="0"/>
              <w:rPr/>
            </w:pPr>
            <w:r>
              <w:rPr/>
              <w:t xml:space="preserve">čezmejne narave učinka; </w:t>
            </w:r>
          </w:p>
          <w:p>
            <w:pPr>
              <w:pStyle w:val="Normal"/>
              <w:numPr>
                <w:ilvl w:val="0"/>
                <w:numId w:val="2"/>
              </w:numPr>
              <w:spacing w:lineRule="auto" w:line="240" w:before="0" w:after="0"/>
              <w:rPr/>
            </w:pPr>
            <w:r>
              <w:rPr/>
              <w:t xml:space="preserve">obsega in kompleksnosti učinka; </w:t>
            </w:r>
          </w:p>
          <w:p>
            <w:pPr>
              <w:pStyle w:val="Normal"/>
              <w:numPr>
                <w:ilvl w:val="0"/>
                <w:numId w:val="2"/>
              </w:numPr>
              <w:spacing w:lineRule="auto" w:line="240" w:before="0" w:after="0"/>
              <w:rPr/>
            </w:pPr>
            <w:r>
              <w:rPr/>
              <w:t xml:space="preserve">verjetnosti učinka; </w:t>
            </w:r>
          </w:p>
          <w:p>
            <w:pPr>
              <w:pStyle w:val="Normal"/>
              <w:numPr>
                <w:ilvl w:val="0"/>
                <w:numId w:val="2"/>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Kanalizacija bo večinoma izvedena podzemno. Kanalizacija na južnem robu naselja Bukovci in Stojnci se umešča na območje kmetijskih površin, deloma bo potekala po gozdnem robu južno od naselja Stojnci. Nadzemno bo zgrajena nova ČN Formin na površini 0,2 h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bo začasno prisoten zaradi gradnje na območju, kjer se bo kanalizacija umeščala na območje kmetijskih zemljišč ter gozda. Po izgradnji bodo zemljišča vrnjena v primarno rabo. Topografija se z izgradnjo kanalizacije ne bo spremenila.</w:t>
            </w:r>
          </w:p>
          <w:p>
            <w:pPr>
              <w:pStyle w:val="Normal"/>
              <w:spacing w:lineRule="auto" w:line="240" w:before="0" w:after="0"/>
              <w:jc w:val="center"/>
              <w:rPr/>
            </w:pPr>
            <w:r>
              <w:rPr/>
              <w:t xml:space="preserve">Učinek pri izgradnji ČN Formin bo nepovraten in trajen, vendar bo območje spremenjene rabe tal majhno in bo omejeno le na mesto gradnje ČN. Učinka na spremembo vodnih teles ne bo. </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Verdana" w:hAnsi="Verdana" w:cs="Verdana"/>
                <w:sz w:val="20"/>
                <w:szCs w:val="20"/>
                <w:lang w:eastAsia="en-GB"/>
              </w:rPr>
            </w:pPr>
            <w:r>
              <w:rPr/>
              <w:t>Ali bo projekt funkcionalno ali prostorsko povezan z drugimi istovrstnimi že izvedenimi ali načrtovanimi projekti, tako da bodo skupni vplivi na okolje pomembnejši od vpliva posamičnih</w:t>
            </w:r>
            <w:r>
              <w:rPr>
                <w:rFonts w:cs="Verdana"/>
                <w:sz w:val="20"/>
                <w:szCs w:val="20"/>
                <w:lang w:eastAsia="en-GB"/>
              </w:rPr>
              <w:t xml:space="preserve"> 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Novo zgrajeni kanalizacijski sistem 5 se bo funkcionalno  povezal z obstoječim sistemom in obstoječo ČN Ptuj. Kanalizacija sistema 3 se gradi na novo in se ne povezuje z nobenim že izvedenim projektom. Priključil se bo na novo ČN Formin, ki bo namenjena samo čiščenju odpadnih komunalnih vod po aglomeracijah, za katere se projekt pripravlja. Pred tem so se vse komunalne odpadne vode na območju sistem 3 stekale v greznice. Sistem 5 se dopolni in opremi s kanalizacijo aglomeracije, kjer le-te še ni. Te vode se stekajo na obstoječo ČN Ptuj.  Skupni vpliv zato ne bo pomembnejši od posamičnih projekto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sz w:val="20"/>
                <w:szCs w:val="20"/>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tla</w:t>
            </w:r>
          </w:p>
          <w:p>
            <w:pPr>
              <w:pStyle w:val="Normal"/>
              <w:spacing w:lineRule="auto" w:line="240" w:before="0" w:after="0"/>
              <w:jc w:val="center"/>
              <w:rPr/>
            </w:pPr>
            <w:r>
              <w:rPr/>
            </w:r>
          </w:p>
          <w:p>
            <w:pPr>
              <w:pStyle w:val="Normal"/>
              <w:spacing w:lineRule="auto" w:line="240" w:before="0" w:after="0"/>
              <w:jc w:val="center"/>
              <w:rPr/>
            </w:pPr>
            <w:r>
              <w:rPr/>
              <w:t>Pri gradnji ČN bo prišlo do trajne spremembe tal v obsegu 0,2 ha). Vpliva ne bo z vidika rabe vode, surovin in energije ter navedba. Projekt ne bo rabil neobnovljivih ali redkih virov.</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Območje spremenjene rabe tal bo majhno  in omejeno le na mesto gradnje nove ČN Formin. Tla na območju kmetijskih površin ter  gozdnega robu južno od naselja Stojnci in Bukovci, kjer se načrtuje izgradnja kanalizacije, se bodo po koncu gradnje vrnila v primarno rabo. Edini nepovraten in trajen učinek bo sprememba rabe tal v majhnem obsegu. Ocenjujemo, da učinek ne bo pomemben.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Uporabljeni bodo gradbeni standardni materiali. Projekt ne vključuje rabe, shranjevanja, transporta, ravnanja ali proizvodnje snovi, ki bi bile lahko škodljive za zdravje ali za okolje ali ki bi lahko predstavljale tveganje za zdravje ljudi.</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t>Nastajalo bo blato, odpadki iz grabelj, peskolova in lovilca maščob iz ČN Formin. V skladu s prilogo 4 Uredbe o odpadkih gre za odpadke s sledečimi klasifikacijskimi številkami:</w:t>
            </w:r>
          </w:p>
          <w:p>
            <w:pPr>
              <w:pStyle w:val="Normal"/>
              <w:spacing w:lineRule="auto" w:line="240" w:before="0" w:after="0"/>
              <w:jc w:val="center"/>
              <w:rPr/>
            </w:pPr>
            <w:r>
              <w:rPr/>
              <w:t xml:space="preserve">19 08 01 – ostanki na grabljah in sitih, 19 08 02 – odpadki iz peskolovov, 19 08 05 - Blato iz </w:t>
            </w:r>
            <w:r>
              <w:rPr>
                <w:rFonts w:cs="Calibri"/>
              </w:rPr>
              <w:t>č</w:t>
            </w:r>
            <w:r>
              <w:rPr/>
              <w:t>iš</w:t>
            </w:r>
            <w:r>
              <w:rPr>
                <w:rFonts w:cs="Calibri"/>
              </w:rPr>
              <w:t>č</w:t>
            </w:r>
            <w:r>
              <w:rPr/>
              <w:t>enja komunalnih odpadnih voda in 19 08 09 - masti in oljne mešanice iz lo</w:t>
            </w:r>
            <w:r>
              <w:rPr>
                <w:rFonts w:cs="Calibri"/>
              </w:rPr>
              <w:t>č</w:t>
            </w:r>
            <w:r>
              <w:rPr/>
              <w:t>evanja olja in vode. Vse navedene odpadke se bo do odvoza na ustrezno predelavo začasno skladiščilo v ločenih rezervoarjih in kontejnerji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w:t>
            </w:r>
          </w:p>
          <w:p>
            <w:pPr>
              <w:pStyle w:val="Normal"/>
              <w:spacing w:lineRule="auto" w:line="240" w:before="0" w:after="0"/>
              <w:jc w:val="center"/>
              <w:rPr/>
            </w:pPr>
            <w:r>
              <w:rPr/>
              <w:t>Glavnino odpadkov predstavlja blato iz ČN, ki se ga dehidrira. Dehidrirano blato se odda v sežig, sušenje ali anaerobno digestijo. Sušenje blata poteka v sklopu večjih ČN ali pri pooblaščenem predelovalcu. Na enak način se suši predhodno anaerobno stabilizirano blato. Sušeno blato  se bo sežigalo  v sežigalnici (odstranjevanje odpadka) ali sosežig na ustrezni kurilni napravi (kurivo).</w:t>
            </w:r>
          </w:p>
          <w:p>
            <w:pPr>
              <w:pStyle w:val="Normal"/>
              <w:spacing w:lineRule="auto" w:line="240" w:before="0" w:after="0"/>
              <w:jc w:val="center"/>
              <w:rPr/>
            </w:pPr>
            <w:r>
              <w:rPr/>
              <w:t>Pri anaerobni digestiji v gniliščih nastaja metan, ki se ga uporabi za električno energijo, odvečno toploto se porabi za ogrevanje gnilišč. Učinek nastajanja odpadkov bo trajal v vsem času obratovanja ČN, a zaradi ustreznega ravnanja z njimi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 xml:space="preserve">Izvedba projekta ne predvideva izpustov  nevarnih, strupenih ali škodljivih snovi v zrak.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hrup</w:t>
            </w:r>
          </w:p>
          <w:p>
            <w:pPr>
              <w:pStyle w:val="Normal"/>
              <w:spacing w:lineRule="auto" w:line="240" w:before="0" w:after="0"/>
              <w:jc w:val="center"/>
              <w:rPr/>
            </w:pPr>
            <w:r>
              <w:rPr/>
            </w:r>
          </w:p>
          <w:p>
            <w:pPr>
              <w:pStyle w:val="Normal"/>
              <w:spacing w:lineRule="auto" w:line="240" w:before="0" w:after="0"/>
              <w:jc w:val="center"/>
              <w:rPr/>
            </w:pPr>
            <w:r>
              <w:rPr>
                <w:rFonts w:cs="Calibri"/>
              </w:rPr>
              <w:t xml:space="preserve"> </w:t>
            </w:r>
            <w:r>
              <w:rPr/>
              <w:t>Raven hrupa bo povečana v času gradnje. Na raven hrupa v okolju bo vplivalo tudi obratovanje ČN Formin.</w:t>
            </w:r>
          </w:p>
          <w:p>
            <w:pPr>
              <w:pStyle w:val="Normal"/>
              <w:spacing w:lineRule="auto" w:line="240" w:before="0" w:after="0"/>
              <w:jc w:val="center"/>
              <w:rPr/>
            </w:pPr>
            <w:r>
              <w:rPr/>
            </w:r>
          </w:p>
          <w:p>
            <w:pPr>
              <w:pStyle w:val="Normal"/>
              <w:jc w:val="center"/>
              <w:rPr/>
            </w:pPr>
            <w:r>
              <w:rPr/>
              <w:t>Verjetno NE - svetloba, toplotno sevanje, elektromagnetno sevanje</w:t>
            </w:r>
          </w:p>
          <w:p>
            <w:pPr>
              <w:pStyle w:val="Normal"/>
              <w:spacing w:lineRule="auto" w:line="240" w:before="0" w:after="0"/>
              <w:jc w:val="center"/>
              <w:rPr/>
            </w:pPr>
            <w:r>
              <w:rPr/>
              <w:t xml:space="preserve">Projekt ne bo povzročil vibracij v okolju in ne bo oddajal svetlobe, toplotne in elektromagnetnega sevanja.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V času gradnje kanalizacije in ČN Formin bo učinek kratkotrajen. Obseg bo omejen na območje v okolici gradbišča, gradnja bo potekala v dnevnem času. Učinek obremenitve prebivalstva s hrupom ne bo pomemben. V neposredni bližini načrtovane ČN ni stanovanjskih objektov. Med obratovanjem ČN bodo hrup povzročala vpihovala zraka. Vpihovala zraka bodo nameščena na dno bazena in izvedena s protihrupnim ohišjem, prostor pa bo tudi zvočno izoliran. Črpalke bodo izvedene v potopni izvedbi in bodo delovale praktično neslišno. Raven hrupa med obratovanjem KČN bo ostala znotraj mejnih vrednosti. Učinek bo trajal v vsem času delovanja KČN.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Tovrstni projekti ne povzročajo razlik v demografij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 xml:space="preserve">Z izvedbo sistema odvajanja in čiščenja odpadnih komunalnih vod se bo vpliv nekontroliranih izpustov odpadnih voda zmanjšal, zato bo kakovostno stanje voda boljše. Iz ČN Formin se bo očiščena voda odvajala v kanal Formin. Za obratovanje ČN je bilo izdano okoljevarstveno dovoljenje za obratovanje. ČN je v decembru 2014 pričela s poskusnim obratovanjem. Projekt je zasnovan tako, da ni nevarnosti onesnaženja tal ali vode (površinske , podzemne, priobalne vode ali morja) in izpustov onesnaževal. Učinka projekt ne bo imel oziroma bo ta na kakovost reke Drave pozitiven.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V času obratovanja obstaja majhna možnost nesreč in s tem onesnaženja voda, vendar glede na tehnologijo čiščenja in izvedbe vodotesne kanalizacije  ter predvidenega spremljanja stanja pri obratovanju ČN Formin ta učinek ni verjete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Območje spremenjene dejanske rabe bo majhno (0,2 ha) in omejeno le na lokacijo nove ČN. </w:t>
            </w:r>
          </w:p>
          <w:p>
            <w:pPr>
              <w:pStyle w:val="Normal"/>
              <w:spacing w:lineRule="auto" w:line="240" w:before="0" w:after="0"/>
              <w:jc w:val="center"/>
              <w:rPr/>
            </w:pPr>
            <w:r>
              <w:rPr/>
              <w:t>Na teh površinah bo učinek trajen. Tla na območju kmetijskih površin ter  gozdnega robu južno od naselja Stojnci in Bukovci, kjer se načrtuje izgradnja kanalizacije, se bodo po koncu gradnje vrnila v primarno rabo. Razen na območju ČN Formin bo stanje povrnjeno v začetno stanje. Učinek projekta na dejansko rabo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bo pa trajen. Lastnosti in raba tal na območju ČN Formin bodo trajno spremenjene, vendar bo učinek omejen na nove objekte ČN.</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V okviru spremljanja kakovosti površinskih vodotokov sta na območju posega na reki Dravi vzpostavljeni dve merilni mesti, na katerih je ugotovljeno dobro kemijsko in ekološko stanje vodotoka. Pri spremljanju kemijskega stanja vodnega telesa podzemne vode Dravska kotlina je bilo na merilnih mestih ugotovljeno slabo stanje. Ta merilna mesta se sicer ne nahajajo na območju obravnavanega posega. S projektom se načrtuje ureditev odvajanja in čiščenja komunalne odpadne vode, ki bo pozitivno vplivala na kakovost podzemne vode. Učinek izvedbe projekta ne bo.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b/>
                <w:b/>
              </w:rPr>
            </w:pPr>
            <w:r>
              <w:rPr/>
              <w:t>Trasa kanalizacije v Sistema 3 in 5 poteka na območju kulturne dediščine:</w:t>
            </w:r>
          </w:p>
          <w:p>
            <w:pPr>
              <w:pStyle w:val="Normal"/>
              <w:spacing w:lineRule="auto" w:line="240" w:before="0" w:after="0"/>
              <w:jc w:val="center"/>
              <w:rPr>
                <w:b/>
                <w:b/>
              </w:rPr>
            </w:pPr>
            <w:r>
              <w:rPr>
                <w:b/>
              </w:rPr>
            </w:r>
          </w:p>
          <w:p>
            <w:pPr>
              <w:pStyle w:val="Normal"/>
              <w:spacing w:lineRule="auto" w:line="240" w:before="0" w:after="0"/>
              <w:jc w:val="center"/>
              <w:rPr/>
            </w:pPr>
            <w:r>
              <w:rPr>
                <w:b/>
              </w:rPr>
              <w:t>Sistem 3</w:t>
            </w:r>
            <w:r>
              <w:rPr/>
              <w:t>: Bukovci - Domačija Župan (EŠD 20990), Bukovci - Pavlekova hiša (EŠD 20991), Bukovci - Del vasi (EŠD 20989), Muretinci - Grad (EŠD 6516) - vplivno območje, Gajevci - Domačija Gajevci 13 (EŠD 24257), Gajevci - Domačija Mihalek (EŠD 24258), Placerovci - Arheološko območje Na kamenci (EŠD 30041)</w:t>
            </w:r>
          </w:p>
          <w:p>
            <w:pPr>
              <w:pStyle w:val="Normal"/>
              <w:spacing w:lineRule="auto" w:line="240" w:before="0" w:after="0"/>
              <w:jc w:val="center"/>
              <w:rPr>
                <w:b/>
                <w:b/>
              </w:rPr>
            </w:pPr>
            <w:r>
              <w:rPr>
                <w:b/>
              </w:rPr>
            </w:r>
          </w:p>
          <w:p>
            <w:pPr>
              <w:pStyle w:val="Normal"/>
              <w:spacing w:lineRule="auto" w:line="240" w:before="0" w:after="0"/>
              <w:jc w:val="center"/>
              <w:rPr/>
            </w:pPr>
            <w:r>
              <w:rPr>
                <w:b/>
              </w:rPr>
              <w:t xml:space="preserve">Sistem 5: </w:t>
            </w:r>
            <w:r>
              <w:rPr/>
              <w:t>Podvinci - Prazgodovinska naselbina (EŠD 6489), EŠD, Podvinci - Domačija Kral (EŠD 18335), Ptuj - Arheološko najdišče Levi breg (EŠD 9155), Ptuj - Park Ljudski vrt (EŠD 755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projekta na območja kulturne dediščine ne bo bistven. Trasa kanalizacije pri </w:t>
            </w:r>
            <w:r>
              <w:rPr>
                <w:b/>
              </w:rPr>
              <w:t>sistemu 3</w:t>
            </w:r>
            <w:r>
              <w:rPr/>
              <w:t xml:space="preserve"> poteka mimo območij kulturne dediščine in vanje ne posega. To velja tudi za arheološko območje (EŠD 30041). Pri določitvi hišnih priključkov do objektov stavbne dediščine je potrebno sodelovati s pristojnim konservatorjem. V primeru najdbe arheoloških ostalin je potrebno za arheološke raziskave in odstranitev pridobiti posebno kulturnovarstveno soglasje.</w:t>
            </w:r>
          </w:p>
          <w:p>
            <w:pPr>
              <w:pStyle w:val="Normal"/>
              <w:spacing w:lineRule="auto" w:line="240" w:before="0" w:after="0"/>
              <w:jc w:val="center"/>
              <w:rPr/>
            </w:pPr>
            <w:r>
              <w:rPr/>
            </w:r>
          </w:p>
          <w:p>
            <w:pPr>
              <w:pStyle w:val="Normal"/>
              <w:spacing w:lineRule="auto" w:line="240" w:before="0" w:after="0"/>
              <w:jc w:val="center"/>
              <w:rPr/>
            </w:pPr>
            <w:r>
              <w:rPr/>
              <w:t xml:space="preserve">Gradnja kanalizacije v </w:t>
            </w:r>
            <w:r>
              <w:rPr>
                <w:b/>
              </w:rPr>
              <w:t xml:space="preserve">sistemu 5 </w:t>
            </w:r>
            <w:r>
              <w:rPr/>
              <w:t xml:space="preserve">je načrtovana po mestnih ulicah na Ptuju, ki je opredeljeno kot arheološko najdišče. Pri tem je potrebno pri izvedbi gradbenih del opravljati arheološko raziskavo.  </w:t>
            </w:r>
          </w:p>
          <w:p>
            <w:pPr>
              <w:pStyle w:val="Normal"/>
              <w:spacing w:lineRule="auto" w:line="240" w:before="0" w:after="0"/>
              <w:jc w:val="center"/>
              <w:rPr/>
            </w:pPr>
            <w:r>
              <w:rPr/>
            </w:r>
          </w:p>
          <w:p>
            <w:pPr>
              <w:pStyle w:val="Normal"/>
              <w:spacing w:lineRule="auto" w:line="240" w:before="0" w:after="0"/>
              <w:jc w:val="center"/>
              <w:rPr>
                <w:color w:val="000000"/>
              </w:rPr>
            </w:pPr>
            <w:r>
              <w:rPr>
                <w:color w:val="000000"/>
              </w:rPr>
              <w:t xml:space="preserve">Učinek na območja registrirane kulturne dediščine zaradi ukrepov, ki jih projekt vsebuje, ne bo pomemben. V času gradnje bo učinek kratkotrajen in omejen na ožje območje gradbišča. Po zaključku gradbenih del bo območje povrnjeno v začetno stanje.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Podvinci - nižinski gozd in ribniki (EVŠ 229) NVDP (bot, zool)</w:t>
            </w:r>
          </w:p>
          <w:p>
            <w:pPr>
              <w:pStyle w:val="Normal"/>
              <w:spacing w:lineRule="auto" w:line="240" w:before="0" w:after="0"/>
              <w:jc w:val="center"/>
              <w:rPr/>
            </w:pPr>
            <w:r>
              <w:rPr/>
            </w:r>
          </w:p>
          <w:p>
            <w:pPr>
              <w:pStyle w:val="Normal"/>
              <w:spacing w:lineRule="auto" w:line="240" w:before="0" w:after="0"/>
              <w:jc w:val="center"/>
              <w:rPr/>
            </w:pPr>
            <w:r>
              <w:rPr/>
              <w:t>Manjši del (150 m) trase kanalizacije sega v NV na območju naselja Kičar</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izvedbe projekta ne bo bistven. Lastnosti, zaradi katerih je bila razglašena NV so ohranjenost naravnih procesov in značilnosti ter prisotnost zavarovanih in ogroženih vrst, katerih habitat je struga studenčnice, ekstenzivni ribniki, vlažne depresije, gozd in kmetijske površine. Izvedba kanalizacijskih vodov na te značilnosti in procese ne bo vplivala. Trasa preko območja NV poteka v obstoječi cesti.  Omilitveni ukrepi niso potrebni.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Naravni rezervat Ribniki Podvinci</w:t>
            </w:r>
          </w:p>
          <w:p>
            <w:pPr>
              <w:pStyle w:val="Normal"/>
              <w:spacing w:lineRule="auto" w:line="240" w:before="0" w:after="0"/>
              <w:jc w:val="center"/>
              <w:rPr/>
            </w:pPr>
            <w:r>
              <w:rPr/>
            </w:r>
          </w:p>
          <w:p>
            <w:pPr>
              <w:pStyle w:val="Normal"/>
              <w:spacing w:lineRule="auto" w:line="240" w:before="0" w:after="0"/>
              <w:jc w:val="center"/>
              <w:rPr/>
            </w:pPr>
            <w:r>
              <w:rPr/>
              <w:t>Manjši del (150 m) trase kanalizacije sega v ZO na območju naselja Kičar. V delu naselja potek po robu, a izven območja Z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Namen zavarovanja območja je ohranitev biotske pestrosti ekstenzivnih ribnikov, gozda in ekstenzivnih travišč. Obstoječe ceste in poti, ob katerih je na ZO predvidena položitev vodov oziroma izvedba posega, ne predstavlja bistvenega dela habitata katere od varovanih vrst. Na ZO ni dovoljeno trajno odlagati gradbenega in drugega materiala, depresije in vlažne travnike je treba ohranjati v obstoječem stanju in jih ni dovoljeno zasipavati in nadvišati z materialom, pridobljenim ob dogradnji kanalizacijskega sistema. Vse trajne viške materiala je treba deponirati izven ZO. Ker projekt vsebuje ukrepe za ohranjanje varstvenih režimov ZO ocenjujemo, da učinek ne bo bistven.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b/>
              </w:rPr>
              <w:t>Sistem 3</w:t>
            </w:r>
            <w:r>
              <w:rPr/>
              <w:t xml:space="preserve">: </w:t>
            </w:r>
          </w:p>
          <w:p>
            <w:pPr>
              <w:pStyle w:val="Normal"/>
              <w:spacing w:lineRule="auto" w:line="240" w:before="0" w:after="0"/>
              <w:jc w:val="center"/>
              <w:rPr/>
            </w:pPr>
            <w:r>
              <w:rPr/>
              <w:t>SPA Drava (SI5000011)</w:t>
            </w:r>
          </w:p>
          <w:p>
            <w:pPr>
              <w:pStyle w:val="Normal"/>
              <w:spacing w:lineRule="auto" w:line="240" w:before="0" w:after="0"/>
              <w:jc w:val="center"/>
              <w:rPr/>
            </w:pPr>
            <w:r>
              <w:rPr/>
              <w:t>SCI Drava (SI3000220)</w:t>
            </w:r>
          </w:p>
          <w:p>
            <w:pPr>
              <w:pStyle w:val="Normal"/>
              <w:spacing w:lineRule="auto" w:line="240" w:before="0" w:after="0"/>
              <w:jc w:val="center"/>
              <w:rPr/>
            </w:pPr>
            <w:r>
              <w:rPr/>
            </w:r>
          </w:p>
          <w:p>
            <w:pPr>
              <w:pStyle w:val="Normal"/>
              <w:spacing w:lineRule="auto" w:line="240" w:before="0" w:after="0"/>
              <w:jc w:val="center"/>
              <w:rPr/>
            </w:pPr>
            <w:r>
              <w:rPr/>
              <w:t xml:space="preserve">Trasa kanalizacije v dolžini 320 metrov sega v </w:t>
            </w:r>
            <w:r>
              <w:rPr>
                <w:b/>
              </w:rPr>
              <w:t>SPA Drava</w:t>
            </w:r>
            <w:r>
              <w:rPr/>
              <w:t xml:space="preserve"> v naselju Muretinci, v naselju Mala vas 220 metrov. Iztočni kanal iz ČN Formin enako sega v SPA Drava v dolžini 150 metrov. Posegi se bodo večinoma izvajali v cestnem telesu. Iztočni kanal se nahaja v območju neposrednega vpliva notranjih con </w:t>
            </w:r>
            <w:r>
              <w:rPr>
                <w:b/>
              </w:rPr>
              <w:t>SPA Drava</w:t>
            </w:r>
            <w:r>
              <w:rPr/>
              <w:t xml:space="preserve"> kvalifikacijskih vrst velika bela čaplja (</w:t>
            </w:r>
            <w:r>
              <w:rPr>
                <w:i/>
              </w:rPr>
              <w:t>Egretta alba</w:t>
            </w:r>
            <w:r>
              <w:rPr/>
              <w:t>), rečni galeb (</w:t>
            </w:r>
            <w:r>
              <w:rPr>
                <w:i/>
              </w:rPr>
              <w:t>Larus ridibundus</w:t>
            </w:r>
            <w:r>
              <w:rPr/>
              <w:t>), rjavi srakoper (</w:t>
            </w:r>
            <w:r>
              <w:rPr>
                <w:i/>
              </w:rPr>
              <w:t>Lanius collurio</w:t>
            </w:r>
            <w:r>
              <w:rPr/>
              <w:t>) in bela štorklja (</w:t>
            </w:r>
            <w:r>
              <w:rPr>
                <w:i/>
              </w:rPr>
              <w:t>Ciconia ciconia</w:t>
            </w:r>
            <w:r>
              <w:rPr/>
              <w:t xml:space="preserve">). </w:t>
            </w:r>
          </w:p>
          <w:p>
            <w:pPr>
              <w:pStyle w:val="Normal"/>
              <w:spacing w:lineRule="auto" w:line="240" w:before="0" w:after="0"/>
              <w:jc w:val="center"/>
              <w:rPr/>
            </w:pPr>
            <w:r>
              <w:rPr/>
            </w:r>
          </w:p>
          <w:p>
            <w:pPr>
              <w:pStyle w:val="Normal"/>
              <w:spacing w:lineRule="auto" w:line="240" w:before="0" w:after="0"/>
              <w:jc w:val="center"/>
              <w:rPr/>
            </w:pPr>
            <w:r>
              <w:rPr/>
              <w:t xml:space="preserve">Trasa kanalizacije predvideva dve prečkanji in potek trase ob potoku Zvirenčina, ki je pomemben habitat kvalifikacijskih vrst </w:t>
            </w:r>
            <w:r>
              <w:rPr>
                <w:b/>
              </w:rPr>
              <w:t>SCI in SPA Drava</w:t>
            </w:r>
            <w:r>
              <w:rPr/>
              <w:t>: vodomec (</w:t>
            </w:r>
            <w:r>
              <w:rPr>
                <w:i/>
              </w:rPr>
              <w:t>Alcedo atthis</w:t>
            </w:r>
            <w:r>
              <w:rPr/>
              <w:t>), čopasta čmica (</w:t>
            </w:r>
            <w:r>
              <w:rPr>
                <w:i/>
              </w:rPr>
              <w:t>Aythya fuligula</w:t>
            </w:r>
            <w:r>
              <w:rPr/>
              <w:t>), liska (</w:t>
            </w:r>
            <w:r>
              <w:rPr>
                <w:i/>
              </w:rPr>
              <w:t>Fulica atra</w:t>
            </w:r>
            <w:r>
              <w:rPr/>
              <w:t>), mali ponirek (</w:t>
            </w:r>
            <w:r>
              <w:rPr>
                <w:i/>
              </w:rPr>
              <w:t>Tachybabtus ruficollis</w:t>
            </w:r>
            <w:r>
              <w:rPr/>
              <w:t>), srakoper (</w:t>
            </w:r>
            <w:r>
              <w:rPr>
                <w:i/>
              </w:rPr>
              <w:t>Lanius collurio</w:t>
            </w:r>
            <w:r>
              <w:rPr/>
              <w:t>), rečni cvrčalec (</w:t>
            </w:r>
            <w:r>
              <w:rPr>
                <w:i/>
              </w:rPr>
              <w:t>Locustella fluviatilis</w:t>
            </w:r>
            <w:r>
              <w:rPr/>
              <w:t>), vidra (</w:t>
            </w:r>
            <w:r>
              <w:rPr>
                <w:i/>
              </w:rPr>
              <w:t>Lutra lutra</w:t>
            </w:r>
            <w:r>
              <w:rPr/>
              <w:t>) in močvirska sklednica (</w:t>
            </w:r>
            <w:r>
              <w:rPr>
                <w:i/>
              </w:rPr>
              <w:t>Emys orbicularis</w:t>
            </w:r>
            <w:r>
              <w:rPr/>
              <w:t>).</w:t>
            </w:r>
          </w:p>
          <w:p>
            <w:pPr>
              <w:pStyle w:val="Normal"/>
              <w:spacing w:lineRule="auto" w:line="240" w:before="0" w:after="0"/>
              <w:jc w:val="center"/>
              <w:rPr/>
            </w:pPr>
            <w:r>
              <w:rPr/>
            </w:r>
          </w:p>
          <w:p>
            <w:pPr>
              <w:pStyle w:val="Normal"/>
              <w:spacing w:lineRule="auto" w:line="240" w:before="0" w:after="0"/>
              <w:jc w:val="center"/>
              <w:rPr/>
            </w:pPr>
            <w:r>
              <w:rPr>
                <w:b/>
              </w:rPr>
              <w:t>Sistem 5</w:t>
            </w:r>
            <w:r>
              <w:rPr/>
              <w:t>: SCI Podvinci (SI3000113)</w:t>
            </w:r>
          </w:p>
          <w:p>
            <w:pPr>
              <w:pStyle w:val="Normal"/>
              <w:spacing w:lineRule="auto" w:line="240" w:before="0" w:after="0"/>
              <w:jc w:val="center"/>
              <w:rPr/>
            </w:pPr>
            <w:r>
              <w:rPr/>
              <w:t>Manjši del (150 m) trase kanalizacije sega v SCI na območju naselja Kičar. Izvedba posega bi lahko vplivala na stanje kvalifikacijskih vrst: dristavični spreletavec (</w:t>
            </w:r>
            <w:r>
              <w:rPr>
                <w:i/>
              </w:rPr>
              <w:t>Leucorrhinia pectoralis</w:t>
            </w:r>
            <w:r>
              <w:rPr/>
              <w:t>), črtasti medvedek (</w:t>
            </w:r>
            <w:r>
              <w:rPr>
                <w:i/>
              </w:rPr>
              <w:t>Callimorpha quadripunctaria</w:t>
            </w:r>
            <w:r>
              <w:rPr/>
              <w:t>*), veliki pupek (</w:t>
            </w:r>
            <w:r>
              <w:rPr>
                <w:i/>
              </w:rPr>
              <w:t>Triturus carnifex</w:t>
            </w:r>
            <w:r>
              <w:rPr/>
              <w:t>), nižinski urh (</w:t>
            </w:r>
            <w:r>
              <w:rPr>
                <w:i/>
              </w:rPr>
              <w:t>Bombina bombina</w:t>
            </w:r>
            <w:r>
              <w:rPr/>
              <w:t>).</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Učinek je lahko prisoten v času gradnje in bo kratkotrajen. Po gradnji se stanje povrne v prvotno stanje.</w:t>
            </w:r>
          </w:p>
          <w:p>
            <w:pPr>
              <w:pStyle w:val="Normal"/>
              <w:spacing w:lineRule="auto" w:line="240" w:before="0" w:after="0"/>
              <w:jc w:val="center"/>
              <w:rPr/>
            </w:pPr>
            <w:r>
              <w:rPr/>
            </w:r>
          </w:p>
          <w:p>
            <w:pPr>
              <w:pStyle w:val="Normal"/>
              <w:spacing w:lineRule="auto" w:line="240" w:before="0" w:after="0"/>
              <w:jc w:val="center"/>
              <w:rPr/>
            </w:pPr>
            <w:r>
              <w:rPr/>
              <w:t xml:space="preserve">Iztočni kanal se nahaja v območju </w:t>
            </w:r>
            <w:r>
              <w:rPr>
                <w:b/>
              </w:rPr>
              <w:t>SPA Drava.</w:t>
            </w:r>
            <w:r>
              <w:rPr/>
              <w:t xml:space="preserve"> Habitat navedenih kvalifikacijskih vrst so različni deli kulturne krajine (travišča, grmišča, njive...), vodni ter obvodni habitati. Na območju izvedbe ČN Formin je v naravi suho travišče, ki predstavlja prehranjevalni habitat navedenih vrst. Ocenjujemo, da bodo navedene vrste z izvedbo posega trajno izgubile majhen del prehranjevalnega habitata in tako izvedba posega ne bo vplivala na doseganje varstvenih ciljev ter celovitost in povezanost območja SPA. Menimo, da je poseg sprejemljiv brez dodatnih ukrepov. Učinek izvedbe posega na varstvene cilje varovanega območja ne bo bistven.</w:t>
            </w:r>
          </w:p>
          <w:p>
            <w:pPr>
              <w:pStyle w:val="Normal"/>
              <w:spacing w:lineRule="auto" w:line="240" w:before="0" w:after="0"/>
              <w:jc w:val="center"/>
              <w:rPr/>
            </w:pPr>
            <w:r>
              <w:rPr/>
            </w:r>
          </w:p>
          <w:p>
            <w:pPr>
              <w:pStyle w:val="Normal"/>
              <w:spacing w:lineRule="auto" w:line="240" w:before="0" w:after="0"/>
              <w:jc w:val="center"/>
              <w:rPr/>
            </w:pPr>
            <w:r>
              <w:rPr/>
              <w:t xml:space="preserve">Trasa kanalizacije predvideva dve prečkanji in potek trase ob potoku Zvirenčina znotraj območja </w:t>
            </w:r>
            <w:r>
              <w:rPr>
                <w:b/>
              </w:rPr>
              <w:t>SCI in SPA Drava</w:t>
            </w:r>
            <w:r>
              <w:rPr/>
              <w:t>. Projekt v tem delu predvideva podvrtavanje potoka Zvirenčina na lokacijah prečkanja vodov, ohranjanje mejic, posamičnih grmov in dreves,</w:t>
            </w:r>
          </w:p>
          <w:p>
            <w:pPr>
              <w:pStyle w:val="Normal"/>
              <w:spacing w:lineRule="auto" w:line="240" w:before="0" w:after="0"/>
              <w:jc w:val="center"/>
              <w:rPr/>
            </w:pPr>
            <w:r>
              <w:rPr/>
              <w:t>neposeganje v priobalni pas vodotoka v širini 5m ter</w:t>
            </w:r>
          </w:p>
          <w:p>
            <w:pPr>
              <w:pStyle w:val="Normal"/>
              <w:spacing w:lineRule="auto" w:line="240" w:before="0" w:after="0"/>
              <w:jc w:val="center"/>
              <w:rPr/>
            </w:pPr>
            <w:r>
              <w:rPr/>
              <w:t xml:space="preserve">trajno deponiranje morebitnega odvečnega materiala izven varovanega območja. Ob navedenih tehničnih rešitvah posledice učinka na SCI in SPA Drava ne bodo bistvene. </w:t>
            </w:r>
          </w:p>
          <w:p>
            <w:pPr>
              <w:pStyle w:val="Normal"/>
              <w:spacing w:lineRule="auto" w:line="240" w:before="0" w:after="0"/>
              <w:jc w:val="center"/>
              <w:rPr/>
            </w:pPr>
            <w:r>
              <w:rPr/>
            </w:r>
          </w:p>
          <w:p>
            <w:pPr>
              <w:pStyle w:val="Normal"/>
              <w:spacing w:lineRule="auto" w:line="240" w:before="0" w:after="0"/>
              <w:jc w:val="center"/>
              <w:rPr/>
            </w:pPr>
            <w:r>
              <w:rPr/>
              <w:t xml:space="preserve">S projektom ni predvideno poseganje v notranjost območja </w:t>
            </w:r>
            <w:r>
              <w:rPr>
                <w:b/>
              </w:rPr>
              <w:t>SCI Podvinci</w:t>
            </w:r>
            <w:r>
              <w:rPr/>
              <w:t>, spreminjanje vlažnostnega režima, zasipavanje, nadvišanje depresij in travišč ter uničevanje grmovne zarasti, s čimer bi se lahko poslabšalo stanje habitata in navedenih vrst. Gradbeni material se ne bo odlagal znotraj območja SCI. Učinka na varstvene cilje tako ne bo.</w:t>
            </w:r>
          </w:p>
          <w:p>
            <w:pPr>
              <w:pStyle w:val="Normal"/>
              <w:spacing w:lineRule="auto" w:line="240" w:before="0" w:after="0"/>
              <w:jc w:val="center"/>
              <w:rPr/>
            </w:pPr>
            <w:r>
              <w:rPr/>
            </w:r>
          </w:p>
          <w:p>
            <w:pPr>
              <w:pStyle w:val="Normal"/>
              <w:spacing w:lineRule="auto" w:line="240" w:before="0" w:after="0"/>
              <w:jc w:val="center"/>
              <w:rPr/>
            </w:pPr>
            <w:r>
              <w:rPr/>
              <w:t>Za projekt je bila izvedena presoja sprejemljivosti posegov v okviru izdaje naravovarstvenega soglasja po 105.a členu ZON.</w:t>
            </w:r>
          </w:p>
          <w:p>
            <w:pPr>
              <w:pStyle w:val="Normal"/>
              <w:spacing w:lineRule="auto" w:line="240" w:before="0" w:after="0"/>
              <w:jc w:val="center"/>
              <w:rPr/>
            </w:pPr>
            <w:r>
              <w:rPr/>
              <w:t xml:space="preserve">Za projekt je bila izdana Izjava organa, pristojnega za spremljanje stanja območij Natura 2000.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EPO Podvinci (47200)</w:t>
            </w:r>
          </w:p>
          <w:p>
            <w:pPr>
              <w:pStyle w:val="Normal"/>
              <w:spacing w:lineRule="auto" w:line="240" w:before="0" w:after="0"/>
              <w:jc w:val="center"/>
              <w:rPr/>
            </w:pPr>
            <w:r>
              <w:rPr/>
              <w:t>EPO Drava - spodnja (41500)</w:t>
            </w:r>
          </w:p>
          <w:p>
            <w:pPr>
              <w:pStyle w:val="Normal"/>
              <w:spacing w:lineRule="auto" w:line="240" w:before="0" w:after="0"/>
              <w:jc w:val="center"/>
              <w:rPr/>
            </w:pPr>
            <w:r>
              <w:rPr/>
            </w:r>
          </w:p>
          <w:p>
            <w:pPr>
              <w:pStyle w:val="Normal"/>
              <w:spacing w:lineRule="auto" w:line="240" w:before="0" w:after="0"/>
              <w:jc w:val="center"/>
              <w:rPr/>
            </w:pPr>
            <w:r>
              <w:rPr/>
              <w:t xml:space="preserve">Posegi na EPO se bodo izvajali v cestnem telesu oziroma v njegovi neposredni bližini, kjer ne bo prišlo do poseganja na vsebine in lastnosti zaradi katerih je bilo EPO razglašeno. </w:t>
            </w:r>
          </w:p>
          <w:p>
            <w:pPr>
              <w:pStyle w:val="Normal"/>
              <w:spacing w:lineRule="auto" w:line="240" w:before="0" w:after="0"/>
              <w:jc w:val="center"/>
              <w:rPr/>
            </w:pPr>
            <w:r>
              <w:rPr/>
              <w:t>Vpliv lahko pričakujemo med gradnjo.</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činek ne bo pomemben, ker ne bo vpliva na celovitost EPO območij in na njegove temeljne ekosistemske  vsebine.  Učinek je lahko prisoten v času gradnje in bo kratkotrajen. Po gradnji se stanje povrne v prvotno stanje. Obe EPO območji sta bili opredeljeni zaradi istih naravovarstvenih vsebin in ciljev, kot SCI območji Podvinci in Drava ter SPA Drava. </w:t>
            </w:r>
          </w:p>
          <w:p>
            <w:pPr>
              <w:pStyle w:val="Normal"/>
              <w:spacing w:lineRule="auto" w:line="240" w:before="0" w:after="0"/>
              <w:jc w:val="center"/>
              <w:rPr/>
            </w:pPr>
            <w:r>
              <w:rPr/>
              <w:t>Za obe območji veljajo enake ugotovitve, kot so navedene pri vrednotenju učinkov za zgoraj navedena Natura območja.</w:t>
            </w:r>
          </w:p>
          <w:p>
            <w:pPr>
              <w:pStyle w:val="Normal"/>
              <w:spacing w:lineRule="auto" w:line="240" w:before="0" w:after="0"/>
              <w:jc w:val="center"/>
              <w:rPr/>
            </w:pPr>
            <w:r>
              <w:rPr/>
            </w:r>
          </w:p>
          <w:p>
            <w:pPr>
              <w:pStyle w:val="Normal"/>
              <w:spacing w:lineRule="auto" w:line="240" w:before="0" w:after="0"/>
              <w:jc w:val="center"/>
              <w:rPr/>
            </w:pPr>
            <w:r>
              <w:rPr/>
              <w:t>Lastnosti EPO, habitati zavarovanih rastlinskih in živalskih vrst ter kulturna krajina bodo tako ohranjen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Trasa poteka na območju več naravovarstvenih režimov, kot so EPO, naravne vrednote, zavarovana območje ter Natura 2000 območja, ki so opredeljeni na podlagi njihove visoke naravovarstvene vrednosti. Ta območja so pomemben habitat redkim in ogroženim vrstam.</w:t>
            </w:r>
          </w:p>
          <w:p>
            <w:pPr>
              <w:pStyle w:val="Normal"/>
              <w:spacing w:lineRule="auto" w:line="240" w:before="0" w:after="0"/>
              <w:jc w:val="center"/>
              <w:rPr/>
            </w:pPr>
            <w:r>
              <w:rPr/>
              <w:t>Projekt na posameznih odsekih sega v njihov življenjski prostor.</w:t>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a podlagi ugotovitev glede učinka projekta na NV, EPO, ZO ter Natura 2000 območje ocenjujemo, da izvedba projekta ne bo imela učinka na zaščitene, pomembne ali ogrožene vrste rastlin ali živali, ki so prisotne na širšem območju posega in zaradi katerih so bila navedena naravovarstvena območja opredeljena. Projekt vključuje vse potrebne ukrepe za zmanjšanje možnih učinkov na naravovarstvene režime. Ocenjujemo, da projekt ne bo imel učinka na bo imel učinka na razmnoževanje, prehranjevanje, prezimovanje ali selitvene poti ogroženih rastlin in živali.</w:t>
            </w:r>
          </w:p>
          <w:p>
            <w:pPr>
              <w:pStyle w:val="Normal"/>
              <w:spacing w:lineRule="auto" w:line="240" w:before="0" w:after="0"/>
              <w:jc w:val="center"/>
              <w:rPr/>
            </w:pPr>
            <w:r>
              <w:rPr/>
            </w:r>
          </w:p>
          <w:p>
            <w:pPr>
              <w:pStyle w:val="Normal"/>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 – celinske vode</w:t>
            </w:r>
          </w:p>
          <w:p>
            <w:pPr>
              <w:pStyle w:val="Normal"/>
              <w:spacing w:lineRule="auto" w:line="240" w:before="0" w:after="0"/>
              <w:jc w:val="center"/>
              <w:rPr/>
            </w:pPr>
            <w:r>
              <w:rPr/>
            </w:r>
          </w:p>
          <w:p>
            <w:pPr>
              <w:pStyle w:val="Normal"/>
              <w:spacing w:lineRule="auto" w:line="240" w:before="0" w:after="0"/>
              <w:jc w:val="center"/>
              <w:rPr/>
            </w:pPr>
            <w:r>
              <w:rPr/>
              <w:t>Reka Drava za sistem 5 in kanal Formin za sistem 3 sta končna prejemnika in odvodnika očiščenih odpadnih vo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času gradnje bo učinek kratkotrajen in omejen na območje gradbišča.</w:t>
            </w:r>
          </w:p>
          <w:p>
            <w:pPr>
              <w:pStyle w:val="Normal"/>
              <w:spacing w:lineRule="auto" w:line="240" w:before="0" w:after="0"/>
              <w:jc w:val="center"/>
              <w:rPr/>
            </w:pPr>
            <w:r>
              <w:rPr/>
              <w:t>Po izvedenem projektu bo vpliv na kakovostno stanje vodotoka Drava pozitiven, saj je cilj projekta izboljšanje čiščenja odpadnih voda. Očiščene vode s ČN Formin bodo znotraj mejnih vrednosti za posamezne merjene parametre. ČN Formin trenutno poskusno obratuje. V tem času se izvaja meritve očiščene vode. Po poskusnem obratovanju se na podlagi meritev opredeli redno obratovanje. CČN Ptuj ima zadostne kapacitete za sprejem komunalnih odpadnih voda iz naselij, kjer se bo s projektom dogradilo kanalizacijsko omrežje (sistem 5). Glede na obvezno izpolnjevanje mejnih vrednosti emisij snovi v površinske vodotoke ocenjujemo, da poslabšanja kakovosti površinskih vodotokov ne bo prišlo.  Učinek projekta bo imel pomembno pozitiven vpliv na kakovostno stanje reke Drav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Kanalizacijsko omrežje sistema 5 se načrtuje znotraj III. (širšega) vodovarstvenega območja za vodno telo vodonosnikov Dravsko- ptujskega polja.</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odni viri so zavarovani na podlagi Uredbe o vodovarstvenem območju za vodno telo vodonosnikov Dravsko- ptujskega polja (Ur. l. RS, št. 59/07, 32/11). Skladno s prilogo 3 (tabela 1.1.) Uredbe se dopušča gradnjo kanalizacijskega omrežja v III. (širšem) VVO ob pogoju, da se preveri vodotesnost kanalizacijskega omrežja s standardiziranimi postopki.</w:t>
            </w:r>
          </w:p>
          <w:p>
            <w:pPr>
              <w:pStyle w:val="Normal"/>
              <w:spacing w:lineRule="auto" w:line="240" w:before="0" w:after="0"/>
              <w:jc w:val="center"/>
              <w:rPr/>
            </w:pPr>
            <w:r>
              <w:rPr/>
              <w:t>Projekt bo pozitivno vplival na kakovost VVO, saj se z  njim ureja ustrezno odvajanje odpadnih komunalnih vod in s tem preprečuje morebitno onesnaženje tal in podzemnih voda. Učinek posega na VVO ne bo pomemben.</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 xml:space="preserve">Kanalizacija nima trajnega vpliva, saj gre za vkopane objekte. Nova ČN Formin se bo izvedla na območju kanala Formin v neposredni bližini HE Formin, kar nakazuje na že spremenjeno površje in krajinsko sliko območja v preteklosti. Kanalizacija ne bo imela vpliva na kvaliteto krajine in njeno estetsko vrednost. Učinka projekta na krajino tako ne bo.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Ko bodo kanalizacijski vodi zgrajeni ne bodo vidni, saj bodo večinoma zgrajeni pod zemljo. Objekti ČN Formin bodo zgrajeni nadzemno in bodo vidni iz neposredne bližine. ČN Formin se ne nahaja na vidno izpostavljenem kraju in tako ne bo učinkovala na vidno podobo okolic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Kanalizacija poteka znotraj naselij po prometnih cestah, kjer je rekreacija manj verjetna. V naselju Podvinci se kanalizacija načrtuje v bližini naravnega rezervata Podvinci, kjer se možnost rekreacija. Projekt ne bosega znotraj rezervata. Učinka na možnost rekreacije prebivalcev izvedba projekta ne bo imela.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Gradnja kanalizacije bo potekala večinoma po obstoječih ulicah, kjer bo prometni režim prilagojen potrebam gradnje. V času gradnje bo tako povečana možnost nastanka prometnih zastojev znotraj mesta Ptuj. Gradnja kanalizacije ob glavni cesti Bukovci - HE Formin bo povzročala občasne prometne zastoje, ki pa ne bodo bistveno vplivale na prometni režim. </w:t>
            </w:r>
          </w:p>
          <w:p>
            <w:pPr>
              <w:pStyle w:val="Normal"/>
              <w:spacing w:lineRule="auto" w:line="240" w:before="0" w:after="0"/>
              <w:jc w:val="center"/>
              <w:rPr/>
            </w:pPr>
            <w:r>
              <w:rPr/>
              <w:t>Novogradnja ČN ne bo imela vpliva na prometne zastoje, saj mimo nje ne vodijo pomembne prometnice v občini.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Na območju mesta Ptuj je večja gostota območij kulturne dediščine. Kanalizacija bo vgrajena v cestno telo in ne bo imela vpliva na območja zgodovinskega in kulturnega pomena.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Kanalizacija se bo dogradila znotraj že poseljenega območja  v obstoječih cestnih telesih. Izgube kmetijskih zemljišč in gozda zaradi izvedbe posega ne bo, ker se ohranja primarna raba. Nova ČN se bo izvedla v bližini HE Formin na kmetijskih zemljiščih. Mesto Ptuj je sicer turistično razvito, vendar projekt ne bo vplival na kakršno koli turistično rabo prostora. Projekt tako ne bo imel učinka na obstoječo rabo prostor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Kanalizacija se bo gradila v že poseljenih območjih in bo urejena podzemno, zato po ureditvi ne bo imela trajnega učinka na prebivalstvo v pozidanih območjih. Učinek ne bo pomemb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Manjši odsek kanalizacije sistema 5 poteka mimo cerkve sv. Jurija in šolskega centra Ptuj.</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radnja kanalizacije bo potekala v bližini šolskega centra in cerkve, vendar bo učinek kratkotrajen in omejen na čas gradnje. Učinek ne bo pomemben.</w:t>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Na lokaciji projekta v sistemu 3 se okoli naselij, kjer se načrtuje kanalizacijsko omrežje, nahajajo kvalitetna kmetijska zemljišča z visoko boniteto. Deloma se bo kanalizacija v južnem delu naselij Bukovci in Stojnci gradila tudi po kmetijskih zemljiščih. Primarna raba se po izvedbi projekta ohranja, tako da kmetijska zemljišča ne bodo prizadeta. ČN Formin se umešča v bližini kanala Formin in HE Formin, vendar njeno obratovanje v ničemer ne bo vplivalo na delovanje HE. Učinek projekta na redke dobrine ne bo bistve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Projekt se umešča na potresno območje s projektnim pospeškom tal 0,125 g. </w:t>
            </w:r>
          </w:p>
          <w:p>
            <w:pPr>
              <w:pStyle w:val="Normal"/>
              <w:spacing w:lineRule="auto" w:line="240" w:before="0" w:after="0"/>
              <w:jc w:val="center"/>
              <w:rPr/>
            </w:pPr>
            <w:r>
              <w:rPr/>
            </w:r>
          </w:p>
          <w:p>
            <w:pPr>
              <w:pStyle w:val="Normal"/>
              <w:spacing w:lineRule="auto" w:line="240" w:before="0" w:after="0"/>
              <w:jc w:val="center"/>
              <w:rPr/>
            </w:pPr>
            <w:r>
              <w:rPr/>
              <w:t>Projekt se ne umešča na plazljivo ali erozijsko območje ali območje snežnih plazov.</w:t>
            </w:r>
          </w:p>
          <w:p>
            <w:pPr>
              <w:pStyle w:val="Normal"/>
              <w:spacing w:lineRule="auto" w:line="240" w:before="0" w:after="0"/>
              <w:jc w:val="center"/>
              <w:rPr/>
            </w:pPr>
            <w:r>
              <w:rPr/>
            </w:r>
          </w:p>
          <w:p>
            <w:pPr>
              <w:pStyle w:val="Normal"/>
              <w:spacing w:lineRule="auto" w:line="240" w:before="0" w:after="0"/>
              <w:jc w:val="center"/>
              <w:rPr/>
            </w:pPr>
            <w:r>
              <w:rPr/>
              <w:t>Učinek ne bo pomemben. Tovrstni projekti ne povzročajo okoljskih problemo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V pripravi je Državni prostorski načrt za hitro cesto na odseku Ptuj–Markovci, ki sega pretežno v območje izgradnje Sistema 5 v MO Ptuj. Učinka izvedbe projekta na izvedbo predvidenega DPN ne bo. Kanalizacija bo potekala v tleh. Traso novozgrajene kanalizacije je potrebno upoštevati pri načrtovanju nove cest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5"/>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Kumulativnih učinkov ni pričakova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r>
        <w:br w:type="page"/>
      </w:r>
    </w:p>
    <w:p>
      <w:pPr>
        <w:pStyle w:val="Normal"/>
        <w:rPr/>
      </w:pP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analizacija bo večinoma izvedena podzemno. Kanalizacija na južnem robu naselja Bukovci in Stojnci se umešča na območje kmetijskih površin, deloma bo potekala po gozdnem robu južno od naselja Stojnci. Nadzemno bo zgrajena nova ČN Formin, kjer bo tudi prišlo do trajne spremembe rabe tal.. Novo zgrajeni kanalizacijski sistem 5 se bo povezal z obstoječim kanalizacijskim sistemom ter ČN Ptuj. Kanalizacija sistema 3 se gradi na novo in se ne povezuje z nobenim že izvedenim projektom. Skupni vpliv zato ne bo pomembnejši od posamičnih projektov. Projekt ne vključuje dejavnosti, ki bi lahko imele tveganje  na zdravje ljudi. V življenjskem ciklu projekta bodo nastajali odpadki in sicer blato s ČN. Za čas gradnje se lahko pričakuje povečanje ravni hrupa. Z izvedbo projekta ne bo prišlo do izpustov onesnaževal v tla ali vode. Tveganja za nesreče v življenjskem ciklu projekta ne bo.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ejanska raba zemljišč se bo spremenila le na lokaciji nove ČN Formin., ki je trenutno še nepozidano. S tem se bodo trajno spremenile lastnosti tal. Območje, kamor se umešča projekt, ni degradirano ali onesnaženo. Vodotoki ter vodonosniki na merilnih mestih v okviru spremljanja stanja na območju, kjer se umešča projekt,  so v dobrem kakovostnem stanju. Trasa kanalizacije poteka tudi znotraj ali mimo registriranih območij kulturne dediščine. Na območju mesta Ptuj se načrtuje gradnja tudi v evidentiranem arheološkem najdišču.  Manjši del trase kanalizacije (150 m) v obstoječi cesti sega v naravno vrednoto Podvinci-nižinski gozd, naravni rezervat Ribniki Podvinci, SCI in EPO Podvinci. Iztočni kanal iz ČN Formin sega v SPA območje Drava, kot tudi nekaj posameznih kanalov pri naselju Muretinci in Mala vas. Reka Drava za sistem 5 in kanal Formin za sistem 3 sta končna prejemnika in odvodnika očiščenih odpadnih vod. Kanalizacijsko omrežje sistema 5 se načrtuje znotraj III. (širšega) vodovarstvenega območja za vodno telo vodonosnikov Dravsko- ptujskega polja. Projekt se verjetno  ne umešča v območja z visoko krajinsko pestrostjo. Projekt se nahaja v širšem območju DPN za hitro cesto na odseku Ptuj–Markovci (v pripravi).  Traso novozgrajene kanalizacije je potrebno upoštevati pri načrtovanju nove cest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p>
            <w:pPr>
              <w:pStyle w:val="Normal"/>
              <w:spacing w:lineRule="auto" w:line="240" w:before="0" w:after="0"/>
              <w:rPr/>
            </w:pPr>
            <w:r>
              <w:rPr/>
            </w:r>
          </w:p>
          <w:p>
            <w:pPr>
              <w:pStyle w:val="Normal"/>
              <w:spacing w:lineRule="auto" w:line="240" w:before="0" w:after="0"/>
              <w:rPr/>
            </w:pPr>
            <w:r>
              <w:rPr/>
              <w:t>Kanalizacija bo večinoma potekala v obstoječih cestah, ob njih ali po trasah obstoječih vodov.  Dejanska raba zemljišč bo tako spremenjena  le tam, kjer se bo kanalizacija umeščala na območje kmetijskih zemljišč ter gozda. Prisoten bo v času gradnje. Po izgradnji bodo zemljišča vrnjena v primarno rabo. Učinek pri izgradnji ČN Formin bo nepovraten in trajen, vendar bo območje spremenjene rabe tal majhno in bo omejeno le na mesto gradnje ČN. V življenjskem ciklu projekta bodo nastajali odpadki, katere glavnino bo predstavlja blato iz ČN, ki se ga dehidrira. Dehidrirano blato se odda v sežig, sušenje ali anaerobno digestijo. Sušenje blata poteka v sklopu večjih ČN ali pri pooblaščenem predelovalcu. Pri anaerobni digestiji v gniliščih nastaja metan, ki se ga uporabi za električno energijo. Učinek nastajanja odpadkov bo trajal v vsem času obratovanja ČN. V času gradnje in obratovanja ČN Formin bo povečana raven hrupa v naravnem okolju, učinek pri tem ne bo pomemben. V neposredni bližini gradnje ni stanovanjskih objektov. Med obratovanjem ČN bodo hrup povzročala vpihovala zraka. Tako sistem 3 kot sistem 5 se umeščata v območja kulturne dediščine. Za gradnjo znotraj evidentiranih arheoloških najdišč je potrebno sodelovanje s pristojnim konservatorjem in opravljati arheološke raziskave.</w:t>
            </w:r>
          </w:p>
          <w:p>
            <w:pPr>
              <w:pStyle w:val="Normal"/>
              <w:spacing w:lineRule="auto" w:line="240" w:before="0" w:after="0"/>
              <w:rPr>
                <w:b/>
                <w:b/>
              </w:rPr>
            </w:pPr>
            <w:r>
              <w:rPr/>
              <w:t xml:space="preserve">150 m trase kanalizacije poteka znotraj NV Podvinci - nižinski gozd in ribniki, ki je hkrati tudi zavarovano kot naravni rezervat ter opredeljeno kot Natura 2000 </w:t>
            </w:r>
            <w:r>
              <w:rPr>
                <w:b/>
              </w:rPr>
              <w:t>SCI</w:t>
            </w:r>
            <w:r>
              <w:rPr/>
              <w:t xml:space="preserve"> območje </w:t>
            </w:r>
            <w:r>
              <w:rPr>
                <w:b/>
              </w:rPr>
              <w:t>Podvinci</w:t>
            </w:r>
            <w:r>
              <w:rPr/>
              <w:t xml:space="preserve">. </w:t>
            </w:r>
            <w:r>
              <w:rPr>
                <w:b/>
              </w:rPr>
              <w:t xml:space="preserve">Učinek izvedbe projekta pri tem ne bo vplival na lastnosti NV niti na varstvene cilje varovanega območja. Obstoječe ceste in poti, ob katerih je na NV in varovanem območju predvidena položitev vodov oziroma izvedba posega, ne predstavlja bistvenega dela habitata katere od varovanih vrst. Trajno odlaganje gradbenega in drugega materiala ni dovoljeno, depresije in vlažne travnike se ohranja v obstoječem stanju. Zasipavanje z materialom ni dovoljeno. Vse trajne viške materiala je treba deponirati izven varovanega območja. </w:t>
            </w:r>
          </w:p>
          <w:p>
            <w:pPr>
              <w:pStyle w:val="Normal"/>
              <w:spacing w:lineRule="auto" w:line="240" w:before="0" w:after="0"/>
              <w:rPr>
                <w:b/>
                <w:b/>
              </w:rPr>
            </w:pPr>
            <w:r>
              <w:rPr/>
              <w:t xml:space="preserve">Trasa kanalizacije v dolžini 320 metrov sega v </w:t>
            </w:r>
            <w:r>
              <w:rPr>
                <w:b/>
              </w:rPr>
              <w:t>SPA Drava</w:t>
            </w:r>
            <w:r>
              <w:rPr/>
              <w:t xml:space="preserve"> v naselju Muretinci, v naselju Mala vas 220 metrov. Iztočni kanal iz ČN Formin enako sega v SPA Drava v dolžini 150 metrov. Habitat  kvalifikacijskih vrst SPA območja so različni deli kulturne krajine (travišča, grmišča, njive...), vodni ter obvodni habitati. </w:t>
            </w:r>
            <w:r>
              <w:rPr>
                <w:b/>
              </w:rPr>
              <w:t>Na območju izvedbe ČN Formin je v naravi suho travišče, ki predstavlja prehranjevalni habitat navedenih vrst. Ocenjujemo, da bodo navedene vrste z izvedbo posega trajno izgubile majhen del prehranjevalnega habitata in tako izvedba posega ne bo vplivala na doseganje varstvenih ciljev ter celovitost in povezanost območja SPA. Menimo, da je poseg sprejemljiv brez ukrepov.</w:t>
            </w:r>
            <w:r>
              <w:rPr/>
              <w:t xml:space="preserve"> Trasa kanalizacije predvideva dve prečkanji in potek trase ob potoku Zvirenčina, ki je pomemben habitat kvalifikacijskih vrst </w:t>
            </w:r>
            <w:r>
              <w:rPr>
                <w:b/>
              </w:rPr>
              <w:t>SCI in SPA Drava</w:t>
            </w:r>
            <w:r>
              <w:rPr/>
              <w:t xml:space="preserve">. </w:t>
            </w:r>
            <w:r>
              <w:rPr>
                <w:b/>
              </w:rPr>
              <w:t xml:space="preserve">Predvideno je podvrtavanje potoka Zvirenčina na lokacijah prečkanja vodov, ohranjanje mejic, posamičnih grmov in dreves, neposeganje v priobalni pas vodotoka v širini 5m ter trajno deponiranje morebitnega odvečnega materiala izven varovanega območja. Ob navedenih tehničnih rešitvah posledice učinka na SCI in SPA Drava ne bodo bistvene. </w:t>
            </w:r>
          </w:p>
          <w:p>
            <w:pPr>
              <w:pStyle w:val="Normal"/>
              <w:spacing w:lineRule="auto" w:line="240" w:before="0" w:after="0"/>
              <w:rPr/>
            </w:pPr>
            <w:r>
              <w:rPr/>
              <w:t>Reka Drava in kanal Formin sta prejemnika in odvodnika očiščenih odpadnih vod. Učinek bo pomembno pozitiven, saj je cilj projekta izboljšanje čiščenja odpadnih voda. Glede na obvezno izpolnjevanje mejnih vrednosti emisij snovi v površinske vodotoke ocenjujemo, da poslabšanja kakovosti površinskih vodotokov ne bo prišlo. Kanalizacijsko omrežje sistema 5 se načrtuje znotraj III. vodovarstvenega območja za vodno telo vodonosnikov Dravsko- ptujskega polja, kjer je skladno s predpisi tovrstna gradnja dovoljena. Projekt bo pozitivno vplival na kakovost VVO, saj se z  njim ureja ustrezno odvajanje odpadnih komunalnih vod in s tem preprečuje morebitno onesnaženje tal in podzemnih voda.</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rPr>
              <w:t></w:t>
            </w:r>
            <w:r>
              <w:rPr>
                <w:rFonts w:cs="Calibri"/>
              </w:rPr>
              <w:t xml:space="preserve">             </w:t>
            </w:r>
            <w:r>
              <w:rPr/>
              <w:t>Za projekt je treba izvesti presojo vplivov na okolje.</w:t>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eastAsia="Times New Roman"/>
        <w:sz w:val="20"/>
        <w:szCs w:val="20"/>
      </w:rPr>
    </w:pPr>
    <w:r>
      <w:rPr>
        <w:rFonts w:eastAsia="Times New Roman"/>
        <w:sz w:val="20"/>
        <w:szCs w:val="20"/>
        <w:lang w:val="sl-SI"/>
      </w:rPr>
      <w:t xml:space="preserve">OP13.3.5.1.20.0001 </w:t>
    </w:r>
    <w:r>
      <w:rPr>
        <w:rFonts w:eastAsia="Times New Roman"/>
        <w:sz w:val="20"/>
        <w:szCs w:val="20"/>
      </w:rPr>
      <w:t>Odvajanje in čiščenje odpadne vode na območju Ptujskega polja</w:t>
    </w:r>
    <w:r>
      <w:rPr>
        <w:rFonts w:eastAsia="Times New Roman"/>
        <w:sz w:val="20"/>
        <w:szCs w:val="20"/>
        <w:lang w:val="sl-SI"/>
      </w:rPr>
      <w:tab/>
      <w:t xml:space="preserve">Stran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26</w:t>
    </w:r>
    <w:r>
      <w:rPr>
        <w:sz w:val="20"/>
        <w:szCs w:val="20"/>
        <w:rFonts w:eastAsia="Times New Roman"/>
      </w:rPr>
      <w:fldChar w:fldCharType="end"/>
    </w:r>
  </w:p>
  <w:p>
    <w:pPr>
      <w:pStyle w:val="Footer"/>
      <w:spacing w:before="0" w:after="200"/>
      <w:rPr>
        <w:rFonts w:eastAsia="Times New Roman"/>
        <w:sz w:val="20"/>
        <w:szCs w:val="20"/>
      </w:rPr>
    </w:pPr>
    <w:r>
      <w:rPr>
        <w:rFonts w:eastAsia="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21:11:00Z</dcterms:created>
  <dc:creator>Irena Brcko Kogoj</dc:creator>
  <dc:description/>
  <cp:keywords/>
  <dc:language>en-US</dc:language>
  <cp:lastModifiedBy>Aleksander Jenko</cp:lastModifiedBy>
  <cp:lastPrinted>2013-11-15T16:49:00Z</cp:lastPrinted>
  <dcterms:modified xsi:type="dcterms:W3CDTF">2015-03-24T13:12:00Z</dcterms:modified>
  <cp:revision>96</cp:revision>
  <dc:subject/>
  <dc:title/>
</cp:coreProperties>
</file>